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en-US"/>
        </w:rPr>
      </w:pPr>
      <w:r>
        <w:rPr>
          <w:b/>
          <w:color w:val="000000"/>
          <w:sz w:val="28"/>
          <w:szCs w:val="28"/>
        </w:rPr>
        <w:t>ВОПРОС 12</w:t>
      </w:r>
    </w:p>
    <w:p>
      <w:pPr>
        <w:pStyle w:val="Normal"/>
        <w:rPr>
          <w:color w:val="000000"/>
          <w:sz w:val="20"/>
          <w:szCs w:val="20"/>
          <w:lang w:val="en-US"/>
        </w:rPr>
      </w:pPr>
      <w:r>
        <w:rPr>
          <w:color w:val="000000"/>
          <w:sz w:val="20"/>
          <w:szCs w:val="20"/>
        </w:rPr>
        <w:t>Патристика (от греч. pathr, или лат. pater, «отец»), термин, появившийся в 17 в. и обозначающий совокупность учений христианских авторов кон. 1 — 8 вв., т.н. «отцов церкви».  Сейчас под ним понимают совокупность теологических, философских и политико-социологических доктрин христианских мыслителей 2-8 вв. — т. н. отцов церкви</w:t>
      </w:r>
    </w:p>
    <w:p>
      <w:pPr>
        <w:pStyle w:val="Normal"/>
        <w:rPr>
          <w:color w:val="000000"/>
          <w:sz w:val="20"/>
          <w:szCs w:val="20"/>
          <w:lang w:val="en-US"/>
        </w:rPr>
      </w:pPr>
      <w:r>
        <w:rPr>
          <w:color w:val="000000"/>
          <w:sz w:val="20"/>
          <w:szCs w:val="20"/>
          <w:lang w:val="en-US"/>
        </w:rPr>
      </w:r>
    </w:p>
    <w:p>
      <w:pPr>
        <w:pStyle w:val="Normal"/>
        <w:spacing w:lineRule="auto" w:line="360"/>
        <w:ind w:firstLine="709"/>
        <w:jc w:val="both"/>
        <w:rPr/>
      </w:pPr>
      <w:r>
        <w:rPr>
          <w:color w:val="000000"/>
          <w:sz w:val="20"/>
          <w:szCs w:val="20"/>
        </w:rPr>
        <w:t>В конце 5 в. были сформулированы три признака, отличавшие авторитетного «отца»: древность, святость жизни и ортодоксальность учения (впоследствии к ним был добавлен четвертый — одобрение Церкви). Этим критериям соответствовали не все крупные христианские авторы; поэтому с точки зрения современной науки составной частью патристики являются и те учения, которые христианская традиция не считает вполне ортодоксальными, а «отцом» может быть назван почти всякий автор первых веков христианства [ 10, диск 1].</w:t>
      </w:r>
    </w:p>
    <w:p>
      <w:pPr>
        <w:pStyle w:val="Normal"/>
        <w:rPr>
          <w:color w:val="000000"/>
          <w:sz w:val="20"/>
          <w:szCs w:val="20"/>
          <w:lang w:val="en-US"/>
        </w:rPr>
      </w:pPr>
      <w:r>
        <w:rPr>
          <w:color w:val="000000"/>
          <w:sz w:val="20"/>
          <w:szCs w:val="20"/>
        </w:rPr>
        <w:t>В широком смысле патристика — доктринальная форма построения христианской культуры, многоплановый синтез религиозных ценностей христианства и эллинского литературно-философского наследия. Особенностью патристики как историко-философского феномена (во многом разделяемой со схоластикой) является декларативный отказ от свободного философского поиска. В отличие от античной философии, патристика признает единую истину Откровения, которая нуждается не в разыскании и обосновании, а в разъяснении и истолковании, и является достоянием всего христианского сообщества. Христианская традиция считает патристику единым учением, раскрытым различными авторами с различной глубиной: монотеистическая религия как тотальное духовное явление требует от философствующих адептов почти абсолютного теоретического конформизма</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rPr>
        <w:t>Философия Августина возникает как симбиоз христианских и древних доктрин. Из древних античных философских доктрин главным источником для него был платонизм, который он знал по преимуществу в изложении неоплатоников.  Идеализм Платона в метафизике, абсолютизм в теории познания, признание  различия духовных принципов в структуре мира (добрая и плохая душа, существование отдельных душ), упор на иррациональные факторы духовной жизни  все это повлияло на формирование его собственных воззрений.</w:t>
      </w:r>
    </w:p>
    <w:p>
      <w:pPr>
        <w:pStyle w:val="Normal"/>
        <w:rPr>
          <w:color w:val="000000"/>
          <w:sz w:val="20"/>
          <w:szCs w:val="20"/>
          <w:lang w:val="en-US"/>
        </w:rPr>
      </w:pPr>
      <w:r>
        <w:rPr>
          <w:color w:val="000000"/>
          <w:sz w:val="20"/>
          <w:szCs w:val="20"/>
          <w:lang w:val="en-US"/>
        </w:rPr>
      </w:r>
    </w:p>
    <w:p>
      <w:pPr>
        <w:pStyle w:val="Normal"/>
        <w:spacing w:lineRule="auto" w:line="360"/>
        <w:ind w:firstLine="709"/>
        <w:jc w:val="both"/>
        <w:rPr/>
      </w:pPr>
      <w:r>
        <w:rPr>
          <w:color w:val="000000"/>
          <w:sz w:val="20"/>
          <w:szCs w:val="20"/>
        </w:rPr>
        <w:t xml:space="preserve">  </w:t>
      </w:r>
      <w:r>
        <w:rPr>
          <w:color w:val="000000"/>
          <w:sz w:val="20"/>
          <w:szCs w:val="20"/>
        </w:rPr>
        <w:t>Бог является высшей сущностью, только его существование вытекает из собственного естества, все остальное с необходимостью не существует. Он единственный, существование которого независимо, все остальное существует лишь благодаря божественной воле. Бог является причиной существования всякого сущего, всех его перемен; он не только сотворил мир, но и постоянно его сохраняет, продолжает его творить. Августин отвергает представление, согласно которому мир, будучи сотворенным однажды, развивается  дальше сам.</w:t>
      </w:r>
    </w:p>
    <w:p>
      <w:pPr>
        <w:pStyle w:val="Normal"/>
        <w:spacing w:lineRule="auto" w:line="360"/>
        <w:ind w:firstLine="709"/>
        <w:jc w:val="both"/>
        <w:rPr/>
      </w:pPr>
      <w:r>
        <w:rPr>
          <w:color w:val="000000"/>
          <w:sz w:val="20"/>
          <w:szCs w:val="20"/>
        </w:rPr>
        <w:t xml:space="preserve">  </w:t>
      </w:r>
      <w:r>
        <w:rPr>
          <w:color w:val="000000"/>
          <w:sz w:val="20"/>
          <w:szCs w:val="20"/>
        </w:rPr>
        <w:t xml:space="preserve">Бог является также наиважнейшим предметом познания, познание же преходящих, релятивных вещей бессмысленно для абсолютного познания. Бог выступает в то же время и причиной познания, он вносит свет в человеческий дух, в человеческую мысль, помогает находить людям правду. Бог является наивысшим благом и  причиной всякого блага. Так как все существует благодаря богу, так и всякое благо происходит от бога. </w:t>
      </w:r>
    </w:p>
    <w:p>
      <w:pPr>
        <w:pStyle w:val="Normal"/>
        <w:rPr>
          <w:color w:val="000000"/>
          <w:sz w:val="20"/>
          <w:szCs w:val="20"/>
          <w:lang w:val="en-US"/>
        </w:rPr>
      </w:pPr>
      <w:r>
        <w:rPr>
          <w:color w:val="000000"/>
          <w:sz w:val="20"/>
          <w:szCs w:val="20"/>
        </w:rPr>
        <w:t xml:space="preserve">  </w:t>
      </w:r>
      <w:r>
        <w:rPr>
          <w:color w:val="000000"/>
          <w:sz w:val="20"/>
          <w:szCs w:val="20"/>
        </w:rPr>
        <w:t>Направленность к богу для человека естественна, и единственно через соединение с ним человек может достичь счастья. Философия Августина таким образом открывает простор для теологи</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rPr>
        <w:t xml:space="preserve">  </w:t>
      </w:r>
      <w:r>
        <w:rPr>
          <w:color w:val="000000"/>
          <w:sz w:val="20"/>
          <w:szCs w:val="20"/>
        </w:rPr>
        <w:t>Вся философия Августина сосредоточилась на боге как едином, совершенном, абсолютном бытии, мир же имеет значение как божье творение и отблеск. Без бога ничего нельзя ни совершить, ни познать. Во всей природе ничего не может произойти без участия сверхъестественных сил. Мировоззрение Августина очень четко противостояло натурализму. Бог как единое сущее и истина является содержанием метафизики, бог как источник познания является предметом теории познания; бог как единственное благо и прекрасное является предметом этики, бог как особа всемогущая и полная милости является главным вопросом религии</w:t>
      </w:r>
    </w:p>
    <w:p>
      <w:pPr>
        <w:pStyle w:val="Normal"/>
        <w:rPr>
          <w:color w:val="000000"/>
          <w:sz w:val="20"/>
          <w:szCs w:val="20"/>
          <w:lang w:val="en-US"/>
        </w:rPr>
      </w:pPr>
      <w:r>
        <w:rPr>
          <w:color w:val="000000"/>
          <w:sz w:val="20"/>
          <w:szCs w:val="20"/>
          <w:lang w:val="en-US"/>
        </w:rPr>
      </w:r>
    </w:p>
    <w:p>
      <w:pPr>
        <w:pStyle w:val="Normal"/>
        <w:spacing w:lineRule="auto" w:line="360"/>
        <w:ind w:firstLine="709"/>
        <w:jc w:val="both"/>
        <w:rPr/>
      </w:pPr>
      <w:r>
        <w:rPr>
          <w:color w:val="000000"/>
          <w:sz w:val="20"/>
          <w:szCs w:val="20"/>
        </w:rPr>
        <w:t xml:space="preserve">  </w:t>
      </w:r>
      <w:r>
        <w:rPr>
          <w:color w:val="000000"/>
          <w:sz w:val="20"/>
          <w:szCs w:val="20"/>
        </w:rPr>
        <w:t xml:space="preserve">Оценка добра и зла в мире, их различение были наиболее проблематичными  в философии Августина. С одной стороны, мир как творение бога не может быть недобрым. С другой стороны, существование зла несомненно. При определении понятия теодицеи, или защиты совершенства творения. Августин исходил из того, что зло не принадлежит природе, но является продуктом свободного творчества. Бог создал природу доброй, но отравила ее злая воля. С этим связан другой тезис: зло не является чем-то, что абсолютно, абсолютное противоположно добру, оно есть лишь недостаток добра, его релятивная ступень. Нет абсолютного зла, лишь добро абсолютно. Зло возникает там, где ничто не делается хорошо, зло - это отвращение от высших целей, это либо гордыня либо вожделенность. Гордыня проистекает из стремления обойтись без бога, вожделенность - из страстей, направленных на преходящие вещи. Следующий аргумент теодицеи Августина состоит в том, что зло не нарушает гармонии  мира, но необходимо для нее. Наказание грешников так же не противоречит  этой гармонии, как и вознаграждение святых. Августин, таким образом, не  отрицает наличия зла в мире, однако понимает его чисто негативно, как  отсутствие добра. </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rPr>
        <w:t>Этике Августина присуще то, что он приписывал злу другое происхождение, чем добру. Зло происходит от человека, имеет земной характер, добро же проистекает от бога, продукт божьей милости. Человек отвечает за зло, но не за добро.</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rPr>
        <w:t>Августин, выступая против концепции Пелагия о необремененности человека первородным грехом, развивает учение о предопределенности. Согласно этому  учению, Адам как первый человек родился свободным и безгрешным. У него была возможность следовать за божьей волей и достичь бессмертия. Однако люди в лице Адама, искушенного дьяволом, совершили грех. Поэтому все поколения людей не свободны, обременены грехом и смертью, которая, по апостолу Павлу, есть возмездие за грехи</w:t>
      </w:r>
    </w:p>
    <w:p>
      <w:pPr>
        <w:pStyle w:val="Normal"/>
        <w:rPr>
          <w:color w:val="000000"/>
          <w:sz w:val="20"/>
          <w:szCs w:val="20"/>
          <w:lang w:val="en-US"/>
        </w:rPr>
      </w:pPr>
      <w:r>
        <w:rPr>
          <w:color w:val="000000"/>
          <w:sz w:val="20"/>
          <w:szCs w:val="20"/>
          <w:lang w:val="en-US"/>
        </w:rPr>
      </w:r>
    </w:p>
    <w:p>
      <w:pPr>
        <w:pStyle w:val="Normal"/>
        <w:spacing w:lineRule="auto" w:line="360"/>
        <w:ind w:firstLine="709"/>
        <w:jc w:val="both"/>
        <w:rPr/>
      </w:pPr>
      <w:r>
        <w:rPr>
          <w:color w:val="000000"/>
          <w:sz w:val="20"/>
          <w:szCs w:val="20"/>
        </w:rPr>
        <w:t xml:space="preserve">Августин попытался объяснить такие основные категории времени, как настоящее, прошлое, будущее. Ни прошлое, ни будущее не имеют действительной ориентации, она присуща лишь настоящему, посредством которого нечто может мыслиться как прошлое или будущее. Прошлое связано с человеческой памятью, будущее заключено в надежде. </w:t>
      </w:r>
    </w:p>
    <w:p>
      <w:pPr>
        <w:pStyle w:val="Normal"/>
        <w:rPr>
          <w:color w:val="000000"/>
          <w:sz w:val="20"/>
          <w:szCs w:val="20"/>
          <w:lang w:val="en-US"/>
        </w:rPr>
      </w:pPr>
      <w:r>
        <w:rPr>
          <w:color w:val="000000"/>
          <w:sz w:val="20"/>
          <w:szCs w:val="20"/>
        </w:rPr>
        <w:t xml:space="preserve">  </w:t>
      </w:r>
      <w:r>
        <w:rPr>
          <w:color w:val="000000"/>
          <w:sz w:val="20"/>
          <w:szCs w:val="20"/>
        </w:rPr>
        <w:t>Приведение как будущего, так и прошлого к настоящему доказывает божественную, совершенную абсолютность. В боге раз и навсегда соединены настоящее с прошлым и будущим. Августиново понимание противоположности абсолютной вечности бога и реальной изменчивости материального и человеческого мира стало одной из основ христианского мировоззрения</w:t>
      </w:r>
    </w:p>
    <w:p>
      <w:pPr>
        <w:pStyle w:val="Normal"/>
        <w:spacing w:lineRule="auto" w:line="360"/>
        <w:ind w:firstLine="709"/>
        <w:jc w:val="both"/>
        <w:rPr/>
      </w:pPr>
      <w:r>
        <w:rPr>
          <w:color w:val="000000"/>
          <w:sz w:val="20"/>
          <w:szCs w:val="20"/>
        </w:rPr>
        <w:t>. Согласно его пониманию, время является мерой движения и изменений, присущих всем "сотворенным" конкретным вещам. Перед сотворением мира время не существовало, но оно проявляется как следствие божественного творения и одновременно с последним. Меру же изменений вещам дал бог.</w:t>
      </w:r>
    </w:p>
    <w:p>
      <w:pPr>
        <w:pStyle w:val="Normal"/>
        <w:rPr>
          <w:color w:val="000000"/>
          <w:sz w:val="20"/>
          <w:szCs w:val="20"/>
          <w:lang w:val="en-US"/>
        </w:rPr>
      </w:pPr>
      <w:r>
        <w:rPr>
          <w:color w:val="000000"/>
          <w:sz w:val="20"/>
          <w:szCs w:val="20"/>
        </w:rPr>
        <w:t>Социально-политическая доктрина Августина основана на идее неравенства, которую он отстаивает как вечный и неизменный принцип общественной жизни. Неравенство является стороной иерархической структуры общественного организма, созданного богом. Земная иерархия - отражение иерархии небесной, "монархом" которой является бог. Пытаясь предотвратить обращение народных масс к еретическим учениям, Августин ссылается и на христианскую идею равенства всех людей перед богом - все люди происходят от одного праотца</w:t>
      </w:r>
    </w:p>
    <w:p>
      <w:pPr>
        <w:pStyle w:val="Normal"/>
        <w:rPr>
          <w:color w:val="000000"/>
          <w:sz w:val="20"/>
          <w:szCs w:val="20"/>
          <w:lang w:val="en-US"/>
        </w:rPr>
      </w:pPr>
      <w:r>
        <w:rPr>
          <w:color w:val="000000"/>
          <w:sz w:val="20"/>
          <w:szCs w:val="20"/>
          <w:lang w:val="en-US"/>
        </w:rPr>
      </w:r>
    </w:p>
    <w:p>
      <w:pPr>
        <w:pStyle w:val="Normal"/>
        <w:spacing w:lineRule="auto" w:line="360"/>
        <w:ind w:firstLine="709"/>
        <w:jc w:val="both"/>
        <w:rPr/>
      </w:pPr>
      <w:r>
        <w:rPr>
          <w:color w:val="000000"/>
          <w:sz w:val="20"/>
          <w:szCs w:val="20"/>
        </w:rPr>
        <w:t xml:space="preserve">Августин обращается и к общественно-историческому процессу. Некоторые  историки даже говорили о нем как об одном из первых "философов истории". Стимулом его интереса к этой проблематике было разграбление "вечного города" в 410 г. готскими войсками, возглавляемыми королем Аларихом. Это событие интерпретировалось многими современниками по-разному. Одни объясняли его  как месть старых римских богов римлянам за то, что они перешли в христианство.  Другие утверждали, что падение Рима возглашает конец человеческой истории, который наступает вследствие греховного перехода от первоначального  демократического христианства к государственному. Августин опровергает обе эти интерпретации. </w:t>
      </w:r>
    </w:p>
    <w:p>
      <w:pPr>
        <w:pStyle w:val="Normal"/>
        <w:spacing w:lineRule="auto" w:line="360"/>
        <w:ind w:firstLine="709"/>
        <w:jc w:val="both"/>
        <w:rPr/>
      </w:pPr>
      <w:r>
        <w:rPr>
          <w:color w:val="000000"/>
          <w:sz w:val="20"/>
          <w:szCs w:val="20"/>
        </w:rPr>
        <w:t xml:space="preserve">  </w:t>
      </w:r>
      <w:r>
        <w:rPr>
          <w:color w:val="000000"/>
          <w:sz w:val="20"/>
          <w:szCs w:val="20"/>
        </w:rPr>
        <w:t xml:space="preserve">В философии истории он выступает против как языческих религиозных представлений, так и нерелигиозных этических и философских концепций. Языческих богов он отвергает как бессильных демонов, порожденных поэтической фантазией. Им он противопоставляет единого и всемогущего бога. </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55:00Z</dcterms:created>
  <dc:creator>serg</dc:creator>
  <dc:description/>
  <cp:keywords/>
  <dc:language>en-US</dc:language>
  <cp:lastModifiedBy>serg</cp:lastModifiedBy>
  <dcterms:modified xsi:type="dcterms:W3CDTF">2007-12-23T18:55:00Z</dcterms:modified>
  <cp:revision>2</cp:revision>
  <dc:subject/>
  <dc:title>ВОПРОС 12</dc:title>
</cp:coreProperties>
</file>