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11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опрос, что такое человек, Средневековые мыслители давали не менее многочисленные и разнообразные ответы, чем философы античности или нового времени. Однако, две предпосылки этих ответов, как правило, оставались общими. Первое – это библейское определение сущности человека как «образа и подобия божьего» - откровение, не подлежавшее сомнению. Вторая – разработанное Платоном, Аристотелем и их последователями понимание человека как «разумного животного». Исходя из этого понимания, средневековые философы ставили такие примерно вопросы: чего в человеке больше – разумного начала или начала животного? Какое из них существенное его свойство, а без какого он может обойтись, оставаясь человеком? Что такое разум и что такое жизнь (животность)? Главное же определение человека как «образа и подобия бога» тоже порождало вопрос: какие же именно свойства бога составляют сущность человеческой природы – ведь ясно, что человеку нельзя приписать ни бесконечность, ни безначальность, ни всемогущество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ое, что отличает антропологию уже самых ранних христианских философов от античной, языческой, - это крайне двойственная оценка человека. Человек не только занимает отныне первое место во всей природе как ее царь – в том смысле человека высоко ставили и некоторые греческие философы, - но и в качестве образа и подобия бога он выходит за пределы природы вообще, становится как бы над нею (ведь бог трансцендентен, запределен сотворенному им миром). И в этом существенное отличие от античной антропологии, две основные тенденции которой – платонизм и аристотелизм – не выносят человека из системы других существ – душ, ангелов, демонов богов, разнообразных умов разной степени «чистоты» и т.д. Для Аристотеля человек прежде всего животное, то есть живое тело, наделенное душой,- только у людей, в отличие от зверей и насекомых, душа еще и разумн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средневековых же философов, начиная с самых ранних, между человеком и всей основной Вселенной лежит непроходимая пропасть. Человек – пришелец их другого мира (который можно назвать «небесным царством», «духовным миром», «раем», «небом») и должен опять туда вернуться. Хотя он согласно Библии, сам сделан из земли и воды, хотя он растет и питается, как растения, чувствует и двигается, как животное, - он сродни не только им, но и богу. Именно в рамках христианской традиции сложились представления, ставшие затем штампами: человек – царь природы, венец творения и т.п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Но как понимать тезис, что человек – образ и подобие бога? Какие из божественных свойств составляют сущность человека? Вот как отвечает на этот вопрос один из отцов церкви – Григорий Нисский. Бог – прежде всего царь и владыка всего сущего. Решив создать человека, он должен был сделать его именно царем и владыкой над всеми тварями. А царю необходимы две вещи: во-первых, свободы и независимость от внешних влияний; во-вторых, чтобы было над кем царствовать. И бог наделяет человека разумом и свободной волей, т.е. способностью суждения и различения добра и зла: это-то и есть сущность человека, образ божий в нем. А для того чтобы он мог сделаться царем в мире, состоящим из телесных вещей и существ, бог дает ему тело и животную душу – как связующее звено с природой, над которой он призван владычествовать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ко же человек – это не только владыка всего сущего, занимающий первое место во всей природе. Это – лишь одна сторона истины. У того же Григория сразу после панегирика царственному великолепию человека, облаченного в пурпур добродетелей, золото разума и наделенного высочайшим божественным даром – свободной волей, следует сокрушенный, горестный плач о человеке, опустившемся ниже любого скота, находящемся в самом позорном рабстве у своих страстей и влечений: ведь чем выше положение, тем страшнее падение. Налицо трагическая расколотость человека, заложенная в самой его природе. Как ее преодолеть, как достичь спасение человека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6"/>
        <w:ind w:right="71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 xml:space="preserve">Средневековье занимает длительный отрезок истории Европы от распада Римской империи в </w:t>
      </w:r>
      <w:r>
        <w:rPr>
          <w:rFonts w:cs="Times New Roman" w:ascii="Times New Roman" w:hAnsi="Times New Roman"/>
          <w:color w:val="000000"/>
          <w:sz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</w:rPr>
        <w:t xml:space="preserve"> веке до эпохи Возрождения  (</w:t>
      </w:r>
      <w:r>
        <w:rPr>
          <w:rFonts w:cs="Times New Roman" w:ascii="Times New Roman" w:hAnsi="Times New Roman"/>
          <w:color w:val="000000"/>
          <w:sz w:val="20"/>
          <w:lang w:val="en-US"/>
        </w:rPr>
        <w:t>XIV</w:t>
      </w:r>
      <w:r>
        <w:rPr>
          <w:rFonts w:cs="Times New Roman" w:ascii="Times New Roman" w:hAnsi="Times New Roman"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  <w:lang w:val="en-US"/>
        </w:rPr>
        <w:t>XV</w:t>
      </w:r>
      <w:r>
        <w:rPr>
          <w:rFonts w:cs="Times New Roman" w:ascii="Times New Roman" w:hAnsi="Times New Roman"/>
          <w:color w:val="000000"/>
          <w:sz w:val="20"/>
        </w:rPr>
        <w:t xml:space="preserve"> в.в.).</w:t>
      </w:r>
    </w:p>
    <w:p>
      <w:pPr>
        <w:pStyle w:val="Style16"/>
        <w:tabs>
          <w:tab w:val="clear" w:pos="708"/>
          <w:tab w:val="left" w:pos="9000" w:leader="none"/>
        </w:tabs>
        <w:ind w:right="71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Философия, которая складывалась в этот период, имела два основных источника своего формирования. Первый из них - древнегреческая философия, прежде всего в ее платоновской и аристотелевской традициях. Второй источник - Священное писание, повернувший эту философию в русло христианства.</w:t>
      </w:r>
    </w:p>
    <w:p>
      <w:pPr>
        <w:pStyle w:val="Style16"/>
        <w:ind w:right="71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 xml:space="preserve">Идеалистическая ориентация большинства философских систем средневековья диктовалась основными догматами христианства, среди которых наибольшее значение имели такие, как догмат о личностной форме бога-творца, и догмат о творении богом мира "из ничего". В условиях такого жестокого религиозного диктата, поддерживаемого государственной властью, философия была объявлена "служанкой религии", в рамках которой все философские вопросы решались с позиции теоцентризма, креационизма, провиденциализма. </w:t>
      </w:r>
    </w:p>
    <w:p>
      <w:pPr>
        <w:pStyle w:val="Style16"/>
        <w:ind w:right="71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 xml:space="preserve">Теоцентризм - (греч. </w:t>
      </w:r>
      <w:r>
        <w:rPr>
          <w:rFonts w:cs="Times New Roman" w:ascii="Times New Roman" w:hAnsi="Times New Roman"/>
          <w:color w:val="000000"/>
          <w:sz w:val="20"/>
          <w:lang w:val="en-US"/>
        </w:rPr>
        <w:t>theos</w:t>
      </w:r>
      <w:r>
        <w:rPr>
          <w:rFonts w:cs="Times New Roman" w:ascii="Times New Roman" w:hAnsi="Times New Roman"/>
          <w:color w:val="000000"/>
          <w:sz w:val="20"/>
        </w:rPr>
        <w:t xml:space="preserve"> - Бог), такое понимание мира, в котором источником и причиной всего сущего выступает Бог. Он центр мироздания, активное и творящее его начало. Принцип теоцентризма распространяется и на познание, где на высшую ступеньку в системе знания помещается теология; ниже ее - находящаяся на службе у теологии философия; еще ниже - различные частные и прикладные науки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редневековая философия была неразрывно связана с христианством, поэтому общефилософские и христианские идеи тесно в ней переплетаются. Основная идея средневековой философии – теоцентризм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lang w:val="ru-RU"/>
        </w:rPr>
        <w:t>Корни философии средних веков уходят в религии единобожия (монотеизма). В основе  христианского  монотеизма  лежат  два важнейших принципа,   чуждых   религиозно-мифологическому   сознанию   и соответственно  философскому  мышлению  языческого мира:  идея творения и идея откровения. Обе они тесно между собой связаны, ибо  предполагают единого личного Бога, Бог является реальностью, определяющий все сущее. Идея творения лежит в основе средневековой онтологии,  а идея откровения  составляет фундамент учения о познани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Таким образом, различия в функциях, выполняемых людьми, являются результатом не общественного разделения труда, а целевой деятельности бога.</w:t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AU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7:24:00Z</dcterms:created>
  <dc:creator>serg</dc:creator>
  <dc:description/>
  <cp:keywords/>
  <dc:language>en-US</dc:language>
  <cp:lastModifiedBy>serg</cp:lastModifiedBy>
  <dcterms:modified xsi:type="dcterms:W3CDTF">2007-12-23T17:27:00Z</dcterms:modified>
  <cp:revision>1</cp:revision>
  <dc:subject/>
  <dc:title>ВОПРОС 11</dc:title>
</cp:coreProperties>
</file>