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542760"/>
                          <a:chOff x="0" y="0"/>
                          <a:chExt cx="56001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1028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43000"/>
                            <a:ext cx="5716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"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i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cnfnb ns ;t yf ktnj d vcr jcnfytimcz&amp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"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nfnb ns ;t yf ktnj d vcr jcnfytimcz&amp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"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fnb ns ;t yf ktnj d vcr jcnfytimcz&amp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"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c</w:t>
                              </w:r>
                              <w:r>
                                <w:rPr>
                                  <w:kern w:val="2"/>
                                  <w:szCs w:val="24"/>
                                  <w:sz w:val="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nb ns ;t yf ktnj d vcr jcnfytimcz&amp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" w:right="3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4560" y="114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137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1828800"/>
                            <a:ext cx="5716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4560" y="182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399760"/>
                            <a:ext cx="1143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я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399760"/>
                            <a:ext cx="1141560" cy="23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я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8536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856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9200" y="28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92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9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78.95pt" coordorigin="0,0" coordsize="8819,5579">
                <v:rect id="shape_0" stroked="f" o:allowincell="f" style="position:absolute;left:0;top:0;width:881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780;top:360;width:16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139;top:1800;width:89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0" w:right="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i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cnfnb ns ;t yf ktnj d vcr jcnfytimcz&amp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" w:right="30" w:hanging="0"/>
                          <w:rPr/>
                        </w:pPr>
                        <w:r>
                          <w:rPr>
                            <w:kern w:val="2"/>
                            <w:sz w:val="2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nfnb ns ;t yf ktnj d vcr jcnfytimcz&amp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" w:right="3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fnb ns ;t yf ktnj d vcr jcnfytimcz&amp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" w:right="3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c</w:t>
                        </w:r>
                        <w:r>
                          <w:rPr>
                            <w:kern w:val="2"/>
                            <w:szCs w:val="24"/>
                            <w:sz w:val="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nb ns ;t yf ktnj d vcr jcnfytimcz&amp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" w:right="3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90;top:17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9;top:21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18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89;top:18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39;top:2880;width:89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90;top:28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439;top:3779;width:179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я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779;width:1797;height:36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я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39;top:3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7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59;top:3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7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4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0;top:45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0;top:14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4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44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взаимодействия ОА и У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456480"/>
                            <a:ext cx="1370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56480"/>
                            <a:ext cx="1370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399760" y="685080"/>
                            <a:ext cx="1370880" cy="228600"/>
                          </a:xfrm>
                          <a:prstGeom prst="rightArrow">
                            <a:avLst>
                              <a:gd name="adj1" fmla="val 50000"/>
                              <a:gd name="adj2" fmla="val 1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1370880" cy="228600"/>
                          </a:xfrm>
                          <a:prstGeom prst="rightArrow">
                            <a:avLst>
                              <a:gd name="adj1" fmla="val 50000"/>
                              <a:gd name="adj2" fmla="val 1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56480"/>
                            <a:ext cx="8002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к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2280"/>
                            <a:ext cx="7995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760" y="1598760"/>
                            <a:ext cx="572400" cy="45756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60" y="1256760"/>
                            <a:ext cx="801000" cy="684720"/>
                          </a:xfrm>
                          <a:prstGeom prst="bentConnector3">
                            <a:avLst>
                              <a:gd name="adj1" fmla="val 500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7160" y="148464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080" y="2055960"/>
                            <a:ext cx="228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960" y="1941840"/>
                            <a:ext cx="1943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56960" y="1598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598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370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13760"/>
                            <a:ext cx="4685760" cy="228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028880" cy="257040"/>
                          </a:xfrm>
                          <a:prstGeom prst="leftRightArrow">
                            <a:avLst>
                              <a:gd name="adj1" fmla="val 49750"/>
                              <a:gd name="adj2" fmla="val 540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/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719;width:215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719;width:215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779;top:1079;width:2158;height:359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159;width:2158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9;top:719;width:12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ко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38;top:1799;width:12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79;top:2518;width:900;height:72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;top:1979;width:1260;height:1077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;top:2338;width:2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3238;width:360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3058;width:306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499,2518" to="4499,30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518" to="4680,3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;top:215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61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59;top:179;width:7378;height:359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0;top:900;width:1619;height:404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;top:5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/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19:00Z</dcterms:created>
  <dc:creator>Atoc</dc:creator>
  <dc:description/>
  <cp:keywords/>
  <dc:language>en-US</dc:language>
  <cp:lastModifiedBy>Atoc</cp:lastModifiedBy>
  <dcterms:modified xsi:type="dcterms:W3CDTF">2010-05-15T02:37:00Z</dcterms:modified>
  <cp:revision>2</cp:revision>
  <dc:subject/>
  <dc:title>Схема взаимодействия ОА и УА</dc:title>
</cp:coreProperties>
</file>