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 – 0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– 1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[22] – 2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1 – 3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0 or ¬P[30] – 4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0 – 5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B – 6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–  7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– 8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– 9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0 – 10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 – 11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[31] – 12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23] – 13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22] – 14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2 – 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55:00Z</dcterms:created>
  <dc:creator>Анютка</dc:creator>
  <dc:description/>
  <cp:keywords/>
  <dc:language>en-US</dc:language>
  <cp:lastModifiedBy>Анютка</cp:lastModifiedBy>
  <dcterms:modified xsi:type="dcterms:W3CDTF">2010-04-20T18:15:00Z</dcterms:modified>
  <cp:revision>1</cp:revision>
  <dc:subject/>
  <dc:title> </dc:title>
</cp:coreProperties>
</file>