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ерация 1.</w:t>
      </w:r>
      <w:r>
        <w:rPr>
          <w:sz w:val="28"/>
          <w:szCs w:val="28"/>
        </w:rPr>
        <w:t xml:space="preserve"> Перевод в дополнительный к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828665" cy="8914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914680"/>
                          <a:chOff x="0" y="0"/>
                          <a:chExt cx="5828760" cy="89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9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342360"/>
                            <a:ext cx="9136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34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6680" y="57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2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3423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027440"/>
                            <a:ext cx="160020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_B:=in[31] ; RG_A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_B:=in[30…2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B[31…9]:=in[22…0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10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7988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376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713960"/>
                            <a:ext cx="913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[22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171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2399760"/>
                            <a:ext cx="913680" cy="342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23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971080"/>
                            <a:ext cx="16002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B0 V PB[30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74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656880"/>
                            <a:ext cx="114300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A[0]:=B[3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_B:=ct_B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36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79640" y="40856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7713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457880"/>
                            <a:ext cx="6850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B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800" y="445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3360" y="468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800" y="354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354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257080"/>
                            <a:ext cx="6850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525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057360"/>
                            <a:ext cx="114156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_A:= A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605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0"/>
                            <a:ext cx="11415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зульт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:=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2520" y="68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82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171160"/>
                            <a:ext cx="6818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rr=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5080" y="194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4000" y="21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28569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rr=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7480" y="257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8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7240" y="765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76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760" y="75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75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32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9520" y="66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662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548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651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651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7139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45716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28360"/>
                            <a:ext cx="22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5257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2852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036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7998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5994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286000"/>
                            <a:ext cx="457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857680"/>
                            <a:ext cx="457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028480"/>
                            <a:ext cx="45792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171160"/>
                            <a:ext cx="571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74176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91364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1368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542760"/>
                            <a:ext cx="572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5942880"/>
                            <a:ext cx="572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6742440"/>
                            <a:ext cx="572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742480"/>
                            <a:ext cx="572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056680"/>
                            <a:ext cx="572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257480"/>
                            <a:ext cx="1600200" cy="10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[29]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[2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олнение разр. се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[22] – проверка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лизова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– порядок 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B[30]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рядок &l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0300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102120"/>
                            <a:ext cx="23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094080"/>
                            <a:ext cx="11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5pt;width:458.95pt;height:701.95pt" coordorigin="0,9" coordsize="9179,14039">
                <v:rect id="shape_0" stroked="f" o:allowincell="f" style="position:absolute;left:0;top:9;width:9178;height:140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960;top:548;width:1438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79;top:5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9;top:9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3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3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9;top:548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19;top:1627;width:2519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_B:=in[31] ; RG_A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_B:=in[30…23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B[31…9]:=in[22…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16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679;top:1267;width:3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9,188" to="5038,1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60;top:2708;width:1438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[22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27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0;top:3788;width:1438;height:53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37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19;top:4688;width:251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B0 V PB[3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4328" to="4680,4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780;top:5768;width:1799;height:10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A[0]:=B[3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_B:=ct_B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57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535,6443" to="4892,644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99,5948" to="4856,594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7029;width:1078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B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0;top:70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8;top:73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0;top:55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55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39;top:8288;width:1078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82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0;top:9548;width:1797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_A:= A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95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0;top:10809;width:1797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зульт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:=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1;top:108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129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;top:3428;width:1073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rr=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79;top:30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7;top:34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38;top:4508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rr=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80;top:40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45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2;top:120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20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79;top:118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18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50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1;top:104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04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9;top:86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102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102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779;top:2708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7028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148;width:3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8288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3608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4687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7568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8827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9,3609" to="5038,36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9,4509" to="5038,45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9,7928" to="5039,79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3428;width:89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4327;width:89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7747;width:89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448;width:89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5588;width:90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9368;width:9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0627;width:90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4328;width:9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3248;width:9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1989;width:2519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[29]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[28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олнение разр. се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[22] – проверка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лизова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– порядок 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B[30]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рядок &l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3206" to="7198,3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894" to="5048,4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9606" to="4989,9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10:00Z</dcterms:created>
  <dc:creator>Atoc</dc:creator>
  <dc:description/>
  <cp:keywords/>
  <dc:language>en-US</dc:language>
  <cp:lastModifiedBy>Atoc</cp:lastModifiedBy>
  <dcterms:modified xsi:type="dcterms:W3CDTF">2010-05-15T02:47:00Z</dcterms:modified>
  <cp:revision>2</cp:revision>
  <dc:subject/>
  <dc:title>Операция 1</dc:title>
</cp:coreProperties>
</file>