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9829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9829080"/>
                          <a:chOff x="0" y="0"/>
                          <a:chExt cx="5942880" cy="98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98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85080"/>
                            <a:ext cx="13701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_B:=in[22…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_B:=in[3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_B:=in[30…23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68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370880"/>
                            <a:ext cx="913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[22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370880"/>
                            <a:ext cx="45792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652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4564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742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_B:=ct_B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G_B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9560" y="251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9560" y="274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3314160"/>
                            <a:ext cx="6850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0280" y="331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760" y="353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48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0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999960"/>
                            <a:ext cx="1143000" cy="236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_A:=ct_a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0280" y="399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457880"/>
                            <a:ext cx="114300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ре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[22…0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085560"/>
                            <a:ext cx="4564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2960" y="251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308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1280" y="3772080"/>
                            <a:ext cx="1143000" cy="41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_A:=ct_A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G_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368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0600" y="4342680"/>
                            <a:ext cx="684360" cy="454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4040" y="434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8760" y="457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9480" y="285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297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285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1280" y="5028480"/>
                            <a:ext cx="1143000" cy="25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_B:=ct_B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3680" y="502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1280" y="5486400"/>
                            <a:ext cx="114300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ре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[22…0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4040" y="548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4360" y="6285960"/>
                            <a:ext cx="45864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4040" y="628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3085560"/>
                            <a:ext cx="685080" cy="458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800" y="308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080" y="2857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3772080"/>
                            <a:ext cx="1142280" cy="262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_A:=A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342680"/>
                            <a:ext cx="685080" cy="458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377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434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5280" y="331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422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422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5028480"/>
                            <a:ext cx="1143000" cy="263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_B:=B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502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5486400"/>
                            <a:ext cx="114300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_B:=A+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_A:=ct_A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548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5280" y="457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537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537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6057360"/>
                            <a:ext cx="685080" cy="458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0280" y="445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60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6743880"/>
                            <a:ext cx="9136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[31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674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7200360"/>
                            <a:ext cx="1143720" cy="262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G_A:=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7200360"/>
                            <a:ext cx="1143720" cy="262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_B:=B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2560" y="697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8280" y="697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720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0680" y="720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7657560"/>
                            <a:ext cx="91296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[23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2560" y="75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75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75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75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765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8343360"/>
                            <a:ext cx="114300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G_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en-US" w:bidi="ar-SA"/>
                                </w:rPr>
                                <w:t>ct_A:=ct_A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057360"/>
                            <a:ext cx="458640" cy="458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7800" y="628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834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925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9257760"/>
                            <a:ext cx="45864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1160" y="788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902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903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8800560"/>
                            <a:ext cx="45792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800" y="902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1943280"/>
                            <a:ext cx="457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971080"/>
                            <a:ext cx="4572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628360"/>
                            <a:ext cx="4572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114800"/>
                            <a:ext cx="457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628680"/>
                            <a:ext cx="4572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914680"/>
                            <a:ext cx="4572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57096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6283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82808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886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342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85696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9999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5145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8005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251388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3543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479988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525636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08588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708588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8228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37084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49143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656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7132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2852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656160"/>
                            <a:ext cx="228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4275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685040"/>
                            <a:ext cx="227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60566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67438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34275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4685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9995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3134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341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2852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084840"/>
                            <a:ext cx="228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64000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4341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76568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0848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7438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3701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9560" y="548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5486400"/>
                            <a:ext cx="45792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880" y="724212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3851280"/>
                            <a:ext cx="113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5093280"/>
                            <a:ext cx="113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773.95pt" coordorigin="0,0" coordsize="9359,15479">
                <v:rect id="shape_0" stroked="f" o:allowincell="f" style="position:absolute;left:0;top:0;width:9358;height:15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319;top:0;width:719;height:71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00;top:1079;width:2157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_B:=in[22…0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_B:=in[3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_B:=in[30…23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1;top:10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960;top:2159;width:143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[22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159;width:720;height:71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81;top:25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1;top:21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19;top:3599;width:71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431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_B:=ct_B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G_B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59;top:39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43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0;top:5219;width:10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60;top:5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;top:556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;top:32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32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9;top:6299;width:1799;height:37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_A:=ct_a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60;top:62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9;top:7020;width:1799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рез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[22…0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4859;width:71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99;top:39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0;top:48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9;top:5940;width:1799;height:6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_A:=ct_A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G_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00;top:5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60;top:6839;width:1077;height:71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01;top:68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79;top:72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80;top:45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0;top:46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0;top:45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9;top:7919;width:1799;height:39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_B:=ct_B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00;top:7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9;top:8640;width:1799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рез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[22…0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01;top:86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39;top:9899;width:721;height:71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01;top:98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39;top:4859;width:1078;height:72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0;top:48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79;top:450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80;top:5940;width:1798;height:41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_A:=A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6839;width:1078;height:72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59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1;top:68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9;top:52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66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1;top:66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80;top:7919;width:1799;height:41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_B:=B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7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80;top:8640;width:1799;height:6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_B:=A+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_A:=ct_A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86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9;top:71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84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1;top:84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39;top:9539;width:1078;height:72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60;top:70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95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0;top:10620;width:143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[31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106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59;top:11339;width:1800;height:41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G_A: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1339;width:1800;height:41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_B:=B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59;top:109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109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113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00;top:113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0;top:12059;width:1437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[23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59;top:118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18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118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18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20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80;top:13139;width:1799;height:6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G_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en-US" w:bidi="ar-SA"/>
                          </w:rPr>
                          <w:t>ct_A:=ct_A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9539;width:721;height:721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03;top:99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131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1;top:14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19;top:14579;width:721;height:71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19;top:124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142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42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40;top:13859;width:720;height:71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0;top:142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319,3060" to="5038,306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319,4679" to="5038,468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739,4139" to="8458,41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319,6480" to="5038,648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319,10439" to="5038,104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319,14039" to="5038,140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579;top:89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3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87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12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83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49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29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025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385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395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55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755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8278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115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115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1295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8458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773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575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269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359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5758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539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378;width:3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95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106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539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73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259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521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68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359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4858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007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8;top:68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205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485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06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15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59;top:86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00;top:8640;width:720;height:71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41,11405" to="6419,114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5,6065" to="4802,60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9,8021" to="4766,8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142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142960"/>
                          <a:chOff x="0" y="0"/>
                          <a:chExt cx="5828760" cy="5142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228600"/>
                            <a:ext cx="45864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028160"/>
                            <a:ext cx="913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[22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970360" y="684360"/>
                            <a:ext cx="1800" cy="3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828800"/>
                            <a:ext cx="114300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G_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en-US" w:bidi="ar-SA"/>
                                </w:rPr>
                                <w:t>ct_A:=ct_A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514600"/>
                            <a:ext cx="687240" cy="458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137088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[31]:=B[3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[30…23]:=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[22…0]:=A[22…0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080" y="1485360"/>
                            <a:ext cx="180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224440"/>
                            <a:ext cx="1800" cy="2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70880" y="1256760"/>
                            <a:ext cx="1143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9800" y="1257480"/>
                            <a:ext cx="144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160" y="2628360"/>
                            <a:ext cx="1800" cy="102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5480" y="2514600"/>
                            <a:ext cx="45864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15240" y="2741760"/>
                            <a:ext cx="57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973240"/>
                            <a:ext cx="1800" cy="45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3429000"/>
                            <a:ext cx="45864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086280"/>
                            <a:ext cx="45864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6520" y="3312720"/>
                            <a:ext cx="68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3086280"/>
                            <a:ext cx="45792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369800" y="3312720"/>
                            <a:ext cx="686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45792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160"/>
                            <a:ext cx="1143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ошиб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rr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70240" y="684360"/>
                            <a:ext cx="1800" cy="3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1485360"/>
                            <a:ext cx="1440" cy="137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2856240"/>
                            <a:ext cx="800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599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7139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51460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486080"/>
                            <a:ext cx="22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8562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0274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04.95pt" coordorigin="0,0" coordsize="9179,8099">
                <v:rect id="shape_0" stroked="f" o:allowincell="f" style="position:absolute;left:0;top:0;width:917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19;top:360;width:721;height:71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619;width:143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[22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8;top:1078;width:1;height:54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80;top:2880;width:1799;height:6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G_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en-US" w:bidi="ar-SA"/>
                          </w:rPr>
                          <w:t>ct_A:=ct_A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960;width:1081;height:72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880;width:2158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[31]:=B[3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[30…23]:=P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[22…0]:=A[22…0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9;top:2339;width:2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3503;width:2;height:45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9;top:1979;width:1798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7;top:1980;width:1;height:90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8;top:4139;width:2;height:162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19;top:3960;width:721;height:71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221;top:4318;width:898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682;width:2;height:71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19;top:5400;width:721;height:71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860;width:721;height:71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81;top:5217;width:1077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39;top:4860;width:720;height:71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57;top:5217;width:1078;height:1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;top:360;width:720;height:71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19;width:17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ошиб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rr=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98;top:1078;width:1;height:54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9;top:2339;width:1;height:21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4498;width:125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19;top:251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269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9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340;width:35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449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61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4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0:12:00Z</dcterms:created>
  <dc:creator>Atoc</dc:creator>
  <dc:description/>
  <cp:keywords/>
  <dc:language>en-US</dc:language>
  <cp:lastModifiedBy>Atoc</cp:lastModifiedBy>
  <dcterms:modified xsi:type="dcterms:W3CDTF">2010-05-13T00:12:00Z</dcterms:modified>
  <cp:revision>2</cp:revision>
  <dc:subject/>
  <dc:title> </dc:title>
</cp:coreProperties>
</file>