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ерация 2.</w:t>
      </w:r>
      <w:r>
        <w:rPr>
          <w:lang w:val="en-US"/>
        </w:rPr>
        <w:t>Среднеар</w:t>
      </w:r>
      <w:r>
        <w:rPr/>
        <w:t>ифмитическое двух чи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е обоснование:</w:t>
      </w:r>
    </w:p>
    <w:p>
      <w:pPr>
        <w:pStyle w:val="Normal"/>
        <w:numPr>
          <w:ilvl w:val="0"/>
          <w:numId w:val="1"/>
        </w:numPr>
        <w:rPr/>
      </w:pPr>
      <w:r>
        <w:rPr/>
        <w:t>Выравнивание порядков (меньший до большего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Если Pa&gt;Pb , то Pb:=Pb+1 ; Mb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Если </w:t>
      </w:r>
      <w:r>
        <w:rPr>
          <w:lang w:val="en-US"/>
        </w:rPr>
        <w:t>Pb</w:t>
      </w:r>
      <w:r>
        <w:rPr/>
        <w:t>&gt;</w:t>
      </w:r>
      <w:r>
        <w:rPr>
          <w:lang w:val="en-US"/>
        </w:rPr>
        <w:t>Pa</w:t>
      </w:r>
      <w:r>
        <w:rPr/>
        <w:t xml:space="preserve"> , то </w:t>
      </w:r>
      <w:r>
        <w:rPr>
          <w:lang w:val="en-US"/>
        </w:rPr>
        <w:t>Pa</w:t>
      </w:r>
      <w:r>
        <w:rPr/>
        <w:t>:=</w:t>
      </w:r>
      <w:r>
        <w:rPr>
          <w:lang w:val="en-US"/>
        </w:rPr>
        <w:t>Pa</w:t>
      </w:r>
      <w:r>
        <w:rPr/>
        <w:t xml:space="preserve">+1 ; </w:t>
      </w:r>
      <w:r>
        <w:rPr>
          <w:lang w:val="en-US"/>
        </w:rPr>
        <w:t>M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numPr>
          <w:ilvl w:val="0"/>
          <w:numId w:val="1"/>
        </w:numPr>
        <w:rPr/>
      </w:pPr>
      <w:r>
        <w:rPr/>
        <w:t>Перевод мантисс в дополнительный код</w:t>
      </w:r>
    </w:p>
    <w:p>
      <w:pPr>
        <w:pStyle w:val="Normal"/>
        <w:numPr>
          <w:ilvl w:val="0"/>
          <w:numId w:val="1"/>
        </w:numPr>
        <w:rPr/>
      </w:pPr>
      <w:r>
        <w:rPr/>
        <w:t>Сложение мантисс</w:t>
      </w:r>
    </w:p>
    <w:p>
      <w:pPr>
        <w:pStyle w:val="Normal"/>
        <w:numPr>
          <w:ilvl w:val="0"/>
          <w:numId w:val="1"/>
        </w:numPr>
        <w:rPr/>
      </w:pPr>
      <w:r>
        <w:rPr/>
        <w:t>Разделение на 2</w:t>
      </w:r>
    </w:p>
    <w:p>
      <w:pPr>
        <w:pStyle w:val="Normal"/>
        <w:numPr>
          <w:ilvl w:val="0"/>
          <w:numId w:val="1"/>
        </w:numPr>
        <w:rPr/>
      </w:pPr>
      <w:r>
        <w:rPr/>
        <w:t>Перевод результата в прямой код</w:t>
      </w:r>
    </w:p>
    <w:p>
      <w:pPr>
        <w:pStyle w:val="Normal"/>
        <w:numPr>
          <w:ilvl w:val="0"/>
          <w:numId w:val="1"/>
        </w:numPr>
        <w:rPr/>
      </w:pPr>
      <w:r>
        <w:rPr/>
        <w:t>Нормализация результа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ормат чисе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651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514560"/>
                          <a:chOff x="0" y="0"/>
                          <a:chExt cx="582948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       30…23     22…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н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: « -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: « +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7168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в смещ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71680"/>
                            <a:ext cx="799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тисаа в прям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480" y="342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3423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840" y="3423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685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2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4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2399760"/>
                            <a:ext cx="1141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A:=in[22…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_A:=in[3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A:=in[30…23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736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3314160"/>
                            <a:ext cx="91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[22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736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4114800"/>
                            <a:ext cx="68724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7360" y="41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440" y="434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39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40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24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4114800"/>
                            <a:ext cx="11415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=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240" y="411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8360" y="51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996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514368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02848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999960"/>
                            <a:ext cx="45792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40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4114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331416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6002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94256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4457160"/>
                            <a:ext cx="22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656880"/>
                            <a:ext cx="22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885480"/>
                            <a:ext cx="45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37713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999240"/>
                            <a:ext cx="458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4560"/>
                            <a:ext cx="458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43000"/>
                            <a:ext cx="457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12.95pt" coordorigin="0,0" coordsize="9180,10259">
                <v:rect id="shape_0" stroked="f" o:allowincell="f" style="position:absolute;left:1;top:0;width:917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       30…23     22…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179" to="54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" to="1440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0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на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: « - 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: « + 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900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в смещ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900;width:12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тисаа в прям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39" to="539,8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39" to="1619,8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539" to="2880,8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320;top:2520;width:10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0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2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1;top:2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61;top:3779;width:1797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A:=in[22…0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_A:=in[3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A:=in[30…23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2;top:37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0;top:5219;width:143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[22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2;top:5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0;top:6480;width:1081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2;top:64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1;top:68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2;top:62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63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1;top:5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1;top:6480;width:179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=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21;top:64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8;top:80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2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500;top:8100;width:719;height:71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919;width:721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6299;width:720;height:7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40;top:55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19;top:64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5219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5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059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7019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5759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1980" to="5219,19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00,6119" to="5220,61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961;top:593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298;width:72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598;width:72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800;width:720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24:00Z</dcterms:created>
  <dc:creator>Atoc</dc:creator>
  <dc:description/>
  <cp:keywords/>
  <dc:language>en-US</dc:language>
  <cp:lastModifiedBy>Atoc</cp:lastModifiedBy>
  <dcterms:modified xsi:type="dcterms:W3CDTF">2010-05-15T02:48:00Z</dcterms:modified>
  <cp:revision>3</cp:revision>
  <dc:subject/>
  <dc:title>Операция 2</dc:title>
</cp:coreProperties>
</file>