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pBdr/>
        <w:bidi w:val="0"/>
        <w:spacing w:lineRule="auto" w:line="240" w:before="0" w:after="0"/>
        <w:jc w:val="left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Цель лабораторной работы :</w:t>
      </w:r>
    </w:p>
    <w:p>
      <w:pPr>
        <w:pStyle w:val="Normal"/>
        <w:pageBreakBefore w:val="false"/>
        <w:pBdr/>
        <w:bidi w:val="0"/>
        <w:spacing w:lineRule="auto" w:line="240" w:before="0" w:after="0"/>
        <w:jc w:val="left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</w:rPr>
      </w:r>
    </w:p>
    <w:p>
      <w:pPr>
        <w:pStyle w:val="Heading3"/>
        <w:pageBreakBefore w:val="false"/>
        <w:pBdr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П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онятие о нити исполнения (thread) в UNIX. Идентификатор нити исполнения. Функция pthread_self(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(см приложение 1). </w:t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Знания,  необходимые для выполнения лабораторной работы: </w:t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интаксис языка C++ (см. Приложение 1);</w:t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Задание: 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 Написать программу , в которой работают две нити исполнения.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- Сравнить результаты работы с лабораторной работой № 1.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Для сборки исполняемого файла при работе редактора связей необходимо явно подключить библиотеку функций для работы с pthread'ами, которая не подключается автоматически. Это делается с помощью добавления к команде компиляции и редактирования связей парамет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4"/>
          <w:szCs w:val="24"/>
          <w:u w:val="none"/>
        </w:rPr>
        <w:t xml:space="preserve">-lpthread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– подключить библиотеку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8B0000"/>
          <w:spacing w:val="0"/>
          <w:sz w:val="24"/>
          <w:szCs w:val="24"/>
          <w:u w:val="none"/>
        </w:rPr>
        <w:t>pthread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. 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Приложение: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  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ункция pthread_self()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-  </w:t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ункция pthread_create();</w:t>
      </w:r>
    </w:p>
    <w:p>
      <w:pPr>
        <w:pStyle w:val="Heading3"/>
        <w:numPr>
          <w:ilvl w:val="2"/>
          <w:numId w:val="2"/>
        </w:numPr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ункция pthread_exit();</w:t>
      </w:r>
    </w:p>
    <w:p>
      <w:pPr>
        <w:pStyle w:val="Heading3"/>
        <w:numPr>
          <w:ilvl w:val="2"/>
          <w:numId w:val="2"/>
        </w:numPr>
        <w:pBdr/>
        <w:bidi w:val="0"/>
        <w:spacing w:lineRule="auto" w:line="240" w:before="0" w:after="0"/>
        <w:ind w:left="0" w:right="0" w:firstLine="888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ункция pthread_join()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;</w:t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bookmarkStart w:id="0" w:name="id_248"/>
      <w:bookmarkEnd w:id="0"/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Функция pthread_self()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" w:name="id_249"/>
      <w:bookmarkEnd w:id="1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 функции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pthread.h&gt;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thread_t pthread_self(void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2" w:name="id_251"/>
      <w:bookmarkEnd w:id="2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функции</w:t>
      </w:r>
    </w:p>
    <w:p>
      <w:pPr>
        <w:pStyle w:val="TextBody"/>
        <w:widowControl/>
        <w:jc w:val="left"/>
        <w:rPr/>
      </w:pPr>
      <w:bookmarkStart w:id="3" w:name="id_252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pthread_self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возвращает идентификатор текущей нити исполнения.</w:t>
      </w:r>
    </w:p>
    <w:p>
      <w:pPr>
        <w:pStyle w:val="TextBody"/>
        <w:widowControl/>
        <w:jc w:val="left"/>
        <w:rPr/>
      </w:pPr>
      <w:bookmarkStart w:id="4" w:name="id_254"/>
      <w:bookmarkEnd w:id="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Тип данны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thread_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является синонимом для одного из целочисленных типов языка</w:t>
      </w:r>
    </w:p>
    <w:p>
      <w:pPr>
        <w:pStyle w:val="TextBody"/>
        <w:widowControl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Кажда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ь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как и процесс, имеет в системе уникальный номер –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идентификато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thread'a. Поскольку традиционный процесс в концепци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ей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трактуется как процесс, содержащий единственную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ь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, мы можем узнать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идентификатор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этой нити и для любого обычного процесса. Для этого используется функция </w:t>
      </w:r>
      <w:r>
        <w:rPr>
          <w:rFonts w:cs="Times New Roman" w:ascii="Times New Roman" w:hAnsi="Times New Roman"/>
          <w:b/>
          <w:i/>
          <w:caps w:val="false"/>
          <w:smallCaps w:val="false"/>
          <w:color w:val="8B0000"/>
          <w:spacing w:val="0"/>
          <w:sz w:val="20"/>
        </w:rPr>
        <w:t>pthread_self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ь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создаваемую при рождении нового процесса, принято называть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начальн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ил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главной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ью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этого процесса.</w:t>
      </w:r>
    </w:p>
    <w:p>
      <w:pPr>
        <w:pStyle w:val="TextBody"/>
        <w:widowControl/>
        <w:jc w:val="left"/>
        <w:rPr/>
      </w:pPr>
      <w:bookmarkStart w:id="5" w:name="id_263"/>
      <w:bookmarkEnd w:id="5"/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Функция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pthread_create();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6" w:name="id_264"/>
      <w:bookmarkEnd w:id="6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 функ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pthread.h&gt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 xml:space="preserve">int pthread_create(pthread_t *thread, 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thread_attr_t *attr,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 xml:space="preserve">void * (*start_routine)(void *), </w:t>
      </w:r>
    </w:p>
    <w:p>
      <w:pPr>
        <w:pStyle w:val="Style17"/>
        <w:widowControl/>
        <w:spacing w:before="0" w:after="283"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void *arg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7" w:name="id_266"/>
      <w:bookmarkEnd w:id="7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функции</w:t>
      </w:r>
    </w:p>
    <w:p>
      <w:pPr>
        <w:pStyle w:val="TextBody"/>
        <w:widowControl/>
        <w:jc w:val="left"/>
        <w:rPr/>
      </w:pPr>
      <w:bookmarkStart w:id="8" w:name="id_267"/>
      <w:bookmarkEnd w:id="8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pthread_creat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лужит для создания новой нити исполнения (thread'а) внутри текущего процесса. Настоящее описание не является полным описанием функции. Для изучения полного описания обращайтесь к UNIX Manual.</w:t>
      </w:r>
    </w:p>
    <w:p>
      <w:pPr>
        <w:pStyle w:val="TextBody"/>
        <w:widowControl/>
        <w:jc w:val="left"/>
        <w:rPr/>
      </w:pPr>
      <w:bookmarkStart w:id="9" w:name="id_269"/>
      <w:bookmarkEnd w:id="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Новы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threa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будет выполнять функци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start_routin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 прототипом</w:t>
      </w:r>
    </w:p>
    <w:p>
      <w:pPr>
        <w:pStyle w:val="TextBody"/>
        <w:widowControl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void *start_routine(void *)</w:t>
      </w:r>
    </w:p>
    <w:p>
      <w:pPr>
        <w:pStyle w:val="TextBody"/>
        <w:widowControl/>
        <w:jc w:val="left"/>
        <w:rPr/>
      </w:pPr>
      <w:bookmarkStart w:id="10" w:name="id_273"/>
      <w:bookmarkEnd w:id="10"/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передавая ей в качестве аргумента параметр 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8B0000"/>
          <w:spacing w:val="0"/>
          <w:sz w:val="21"/>
          <w:szCs w:val="21"/>
        </w:rPr>
        <w:t>arg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. Если требуется передать более одного параметра, они собираются в структуру, и передается адрес этой структуры. Значение, возвращаемое функцией 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8B0000"/>
          <w:spacing w:val="0"/>
          <w:sz w:val="21"/>
          <w:szCs w:val="21"/>
        </w:rPr>
        <w:t>start_routine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 не должно указывать на динамический объект данного thread'а.</w:t>
      </w:r>
    </w:p>
    <w:p>
      <w:pPr>
        <w:pStyle w:val="TextBody"/>
        <w:widowControl/>
        <w:jc w:val="left"/>
        <w:rPr/>
      </w:pPr>
      <w:bookmarkStart w:id="11" w:name="id_276"/>
      <w:bookmarkEnd w:id="11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Параметр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att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лужит для задания различных атрибутов создаваемого thread'а. Их описание выходит за рамки нашего курса, и мы всегда будем считать их заданными по умолчанию, подставляя в качестве аргумента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NUL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2" w:name="id_279"/>
      <w:bookmarkEnd w:id="12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Возвращаемые значения</w:t>
      </w:r>
    </w:p>
    <w:p>
      <w:pPr>
        <w:pStyle w:val="TextBody"/>
        <w:widowControl/>
        <w:jc w:val="left"/>
        <w:rPr/>
      </w:pPr>
      <w:bookmarkStart w:id="13" w:name="id_280"/>
      <w:bookmarkEnd w:id="1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При удачном завершении функция возвращает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и помещает идентификатор новой нити исполнения по адресу, на который указывает параметр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threa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В случае ошибки возвращается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оложительное знач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(а не отрицательное, как в большинстве системных вызовов и функций!), которое определяет код ошибки, описанный в файл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&lt;errno.h&gt;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Значение системной переменно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errn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при этом не устанавлив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ется.</w:t>
      </w:r>
    </w:p>
    <w:p>
      <w:pPr>
        <w:pStyle w:val="TextBody"/>
        <w:widowControl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</w:r>
    </w:p>
    <w:p>
      <w:pPr>
        <w:pStyle w:val="TextBody"/>
        <w:widowControl/>
        <w:jc w:val="left"/>
        <w:rPr/>
      </w:pPr>
      <w:bookmarkStart w:id="14" w:name="id_286"/>
      <w:bookmarkEnd w:id="1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Важным отличием этой функции от большинства других системных вызовов и функций является то, что в случае неудачного завершения он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возвращает не отрицательное, а положительное знач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которое определяет код ошибки, описанный в файл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&lt;errno.h&gt;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Значение системной переменно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errn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при этом не устанавливается. Результатом выполнения этой функции является появление в системе нов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и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которая будет выполнять функцию, ассоциированную со thread'ом, передав ей специфицированный параметр, параллельно с уже существовавшим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нитями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процесса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5" w:name="id_289"/>
      <w:bookmarkEnd w:id="1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Созданный thread может завершить свою деятельность тремя способами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bookmarkStart w:id="16" w:name="id_290"/>
      <w:bookmarkEnd w:id="1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С помощью выполнения функци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1"/>
        </w:rPr>
        <w:t>pthread_exit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. Функция никогда не возвращается в вызвавшую ее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1"/>
        </w:rPr>
        <w:t>нить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. Объект, на который указывает параметр этой функции, может быть изучен в друг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1"/>
        </w:rPr>
        <w:t>нити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, например, в породившей завершившийся thread. Этот параметр, следовательно, должен указывать на объект, не являющийся локальным для завершившегося thread'а, например, на статическую переменную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С помощью возврата из функции, ассоциированной с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1"/>
        </w:rPr>
        <w:t>нитью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. Объект, на который указывает адрес, возвращаемый функцией, как и в предыдущем случае, может быть изучен в друг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1"/>
        </w:rPr>
        <w:t>нити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, например, в породившей завершившийся thread, и должен указывать на объект, не являющийся локальным для завершившегося thread'а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ind w:left="707" w:right="0" w:hanging="283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Если в процессе выполняется возврат из функ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1"/>
        </w:rPr>
        <w:t>main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или где-либо в процессе (в любой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1"/>
        </w:rPr>
        <w:t>нити исполнен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) осуществляется вызов функци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1"/>
        </w:rPr>
        <w:t>exit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, это приводит к завершению всех thread'ов процесса.</w:t>
      </w:r>
    </w:p>
    <w:p>
      <w:pPr>
        <w:pStyle w:val="TextBody"/>
        <w:widowControl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</w:r>
    </w:p>
    <w:p>
      <w:pPr>
        <w:pStyle w:val="TextBody"/>
        <w:widowControl/>
        <w:jc w:val="left"/>
        <w:rPr/>
      </w:pPr>
      <w:bookmarkStart w:id="17" w:name="id_256"/>
      <w:bookmarkEnd w:id="17"/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Нити ис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, как и традиционные процессы, могут порождать нити-потомки, правда, только внутри своего процесса. Каждый будущий thread внутри программы должен представлять собой функцию с прототипом</w:t>
      </w:r>
    </w:p>
    <w:p>
      <w:pPr>
        <w:pStyle w:val="TextBody"/>
        <w:widowControl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 xml:space="preserve">void *thread(void *arg); </w:t>
      </w:r>
    </w:p>
    <w:p>
      <w:pPr>
        <w:pStyle w:val="TextBody"/>
        <w:widowControl/>
        <w:jc w:val="left"/>
        <w:rPr/>
      </w:pPr>
      <w:bookmarkStart w:id="18" w:name="id_258"/>
      <w:bookmarkEnd w:id="18"/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Параметр 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8B0000"/>
          <w:spacing w:val="0"/>
          <w:sz w:val="21"/>
          <w:szCs w:val="21"/>
        </w:rPr>
        <w:t>arg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 передается этой функции при создании thread'a и может, до некоторой степени, рассматриваться как аналог параметров функции 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8B0000"/>
          <w:spacing w:val="0"/>
          <w:sz w:val="21"/>
          <w:szCs w:val="21"/>
        </w:rPr>
        <w:t>main()</w:t>
      </w:r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 xml:space="preserve">, о которых мы говорили на семинарах 3–4. Возвращаемое функцией значение может интерпретироваться как аналог информации, которую родительский процесс может получить после завершения процесса-ребенка. </w:t>
      </w:r>
      <w:bookmarkStart w:id="19" w:name="keyword-context.11"/>
      <w:bookmarkEnd w:id="19"/>
      <w:r>
        <w:rPr>
          <w:rFonts w:eastAsia="Verdana;Arial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Для создания новой нити исполнения применяется функция pthread_create().</w:t>
      </w:r>
    </w:p>
    <w:p>
      <w:pPr>
        <w:pStyle w:val="TextBody"/>
        <w:widowControl/>
        <w:jc w:val="left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Функция pthread_exit()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20" w:name="id_299"/>
      <w:bookmarkEnd w:id="20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 функ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pthread.h&gt;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void pthread_exit(void *status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21" w:name="id_301"/>
      <w:bookmarkEnd w:id="21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функции</w:t>
      </w:r>
    </w:p>
    <w:p>
      <w:pPr>
        <w:pStyle w:val="TextBody"/>
        <w:widowControl/>
        <w:jc w:val="left"/>
        <w:rPr/>
      </w:pPr>
      <w:bookmarkStart w:id="22" w:name="id_302"/>
      <w:bookmarkEnd w:id="2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pthread_exi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лужит для завершения нити исполнения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threa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) текущего процесса.</w:t>
      </w:r>
    </w:p>
    <w:p>
      <w:pPr>
        <w:pStyle w:val="TextBody"/>
        <w:widowControl/>
        <w:jc w:val="left"/>
        <w:rPr/>
      </w:pPr>
      <w:bookmarkStart w:id="23" w:name="id_305"/>
      <w:bookmarkEnd w:id="2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никогда не возвращается в вызвавший е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threa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Объект, на который указывает параметр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statu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, может быть впоследствии изучен в другой нити исполнения, например в нити, породившей завершившуюся нить. Поэтому он не должен указывать на динамический объект завершившегося thread'а.</w:t>
      </w:r>
    </w:p>
    <w:p>
      <w:pPr>
        <w:pStyle w:val="TextBody"/>
        <w:widowControl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Одним из вариантов получения адреса, возвращаемого завершившимся thread'ом, с одновременным ожиданием его завершения является использование функции </w:t>
      </w:r>
      <w:r>
        <w:rPr>
          <w:rFonts w:eastAsia="Times New Roman" w:cs="Times New Roman" w:ascii="Times New Roman" w:hAnsi="Times New Roman"/>
          <w:b/>
          <w:bCs w:val="false"/>
          <w:i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pthread_join(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.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Нить исполнения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, вызвавшая эту функцию, переходит в состояние 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ожидание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до завершения заданного thread'а. Функция позволяет также получить указатель, который вернул завершившийся thread в операционную систему.</w:t>
      </w:r>
    </w:p>
    <w:p>
      <w:pPr>
        <w:pStyle w:val="TextBody"/>
        <w:widowControl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p>
      <w:pPr>
        <w:pStyle w:val="TextBody"/>
        <w:widowControl/>
        <w:jc w:val="left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</w:pPr>
      <w:bookmarkStart w:id="24" w:name="id_311"/>
      <w:bookmarkEnd w:id="24"/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Функция pthread_join()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25" w:name="id_312"/>
      <w:bookmarkEnd w:id="25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 функции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pthread.h&gt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int pthread_join (pthread_t thread,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void **status_addr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26" w:name="id_314"/>
      <w:bookmarkEnd w:id="26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функции</w:t>
      </w:r>
    </w:p>
    <w:p>
      <w:pPr>
        <w:pStyle w:val="TextBody"/>
        <w:widowControl/>
        <w:jc w:val="left"/>
        <w:rPr/>
      </w:pPr>
      <w:bookmarkStart w:id="27" w:name="id_315"/>
      <w:bookmarkEnd w:id="2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pthread_join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блокирует работу вызвавшей ее нити исполнения до завершения thread'а с идентификатор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threa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После разблокирования в указатель, расположенный по адрес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status_add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заносится адрес, который вернул завершившийся thread либо при выходе из ассоциированной с ним функции, либо при выполнении функци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pthread_exit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Если нас не интересует, что вернула нам нить исполнения, в качестве этого параметра можно использовать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NUL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28" w:name="id_321"/>
      <w:bookmarkEnd w:id="28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Возвращаемые значения</w:t>
      </w:r>
    </w:p>
    <w:p>
      <w:pPr>
        <w:pStyle w:val="TextBody"/>
        <w:widowControl/>
        <w:jc w:val="left"/>
        <w:rPr/>
      </w:pPr>
      <w:bookmarkStart w:id="29" w:name="id_322"/>
      <w:bookmarkEnd w:id="2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Функция возвращает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при успешном завершении. В случае ошибки возвращается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оложительное знач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(а не отрицательное, как в большинстве системных вызовов и функций!), которое определяет код ошибки, описанный в файл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&lt;errno.h&gt;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Значение системной переменной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errno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при этом не устанавливается.</w:t>
      </w:r>
    </w:p>
    <w:p>
      <w:pPr>
        <w:pStyle w:val="TextBody"/>
        <w:widowControl/>
        <w:spacing w:before="0" w:after="12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p>
      <w:pPr>
        <w:pStyle w:val="TextBody"/>
        <w:widowControl/>
        <w:spacing w:before="0" w:after="120"/>
        <w:jc w:val="left"/>
        <w:rPr/>
      </w:pPr>
      <w:r>
        <w:rPr>
          <w:rFonts w:eastAsia="Times New Roman" w:cs="Verdana;Arial" w:ascii="Verdana;Arial" w:hAnsi="Verdana;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Обратите внимание на отличие результатов этой программы от похожей программы, иллюстрировавшей создание нового процесса (раздел "Прогон программы с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</w:t>
      </w:r>
      <w:r>
        <w:rPr>
          <w:rFonts w:eastAsia="Times New Roman" w:cs="monospace" w:ascii="monospace" w:hAnsi="monospa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fork()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</w:t>
      </w:r>
      <w:r>
        <w:rPr>
          <w:rFonts w:eastAsia="Times New Roman" w:cs="Verdana;Arial" w:ascii="Verdana;Arial" w:hAnsi="Verdana;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с одинаковой работой родителя и ребенка"). Программа, создававшая новый процесс, печатала дважды одинаковые значения для переменной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</w:t>
      </w:r>
      <w:r>
        <w:rPr>
          <w:rFonts w:eastAsia="Times New Roman" w:cs="monospace" w:ascii="monospace" w:hAnsi="monospa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a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, </w:t>
      </w:r>
      <w:r>
        <w:rPr>
          <w:rFonts w:eastAsia="Times New Roman" w:cs="Verdana;Arial" w:ascii="Verdana;Arial" w:hAnsi="Verdana;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так как адресные пространства различных процессов независимы, и каждый процесс прибавлял 1 к своей собственной переменной </w:t>
      </w:r>
      <w:r>
        <w:rPr>
          <w:rFonts w:eastAsia="Times New Roman" w:cs="monospace" w:ascii="monospace" w:hAnsi="monospa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a</w:t>
      </w:r>
      <w:r>
        <w:rPr>
          <w:rFonts w:eastAsia="Times New Roman" w:cs="Verdana;Arial" w:ascii="Verdana;Arial" w:hAnsi="Verdana;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. Рассматриваемая программа печатает два разных значения, так как переменная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</w:t>
      </w:r>
      <w:r>
        <w:rPr>
          <w:rFonts w:eastAsia="Times New Roman" w:cs="monospace" w:ascii="monospace" w:hAnsi="monospace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a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</w:t>
      </w:r>
      <w:r>
        <w:rPr>
          <w:rFonts w:eastAsia="Times New Roman" w:cs="Verdana;Arial" w:ascii="Verdana;Arial" w:hAnsi="Verdana;Arial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является разделяемой, и каждый thread прибавляет 1 к одной и той же переменной</w:t>
      </w:r>
      <w:r>
        <w:rPr>
          <w:rFonts w:eastAsia="Times New Roman" w:cs="Verdana;Arial" w:ascii="Verdana;Arial" w:hAnsi="Verdana;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.</w:t>
      </w:r>
      <w:bookmarkStart w:id="30" w:name="id_63"/>
      <w:bookmarkStart w:id="31" w:name="id_39"/>
      <w:bookmarkEnd w:id="30"/>
      <w:bookmarkEnd w:id="31"/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  <w:font w:name="Times New Roman">
    <w:charset w:val="80"/>
    <w:family w:val="roman"/>
    <w:pitch w:val="default"/>
  </w:font>
  <w:font w:name="Verdana">
    <w:altName w:val="Arial"/>
    <w:charset w:val="80"/>
    <w:family w:val="auto"/>
    <w:pitch w:val="default"/>
  </w:font>
  <w:font w:name="monospace"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WenQuanYi Micro Hei" w:cs="Lohit Hindi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30:41Z</dcterms:created>
  <dc:creator>redline </dc:creator>
  <dc:description/>
  <dc:language>en-US</dc:language>
  <cp:lastModifiedBy/>
  <cp:revision>0</cp:revision>
  <dc:subject/>
  <dc:title/>
</cp:coreProperties>
</file>