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pBdr/>
        <w:bidi w:val="0"/>
        <w:spacing w:lineRule="auto" w:line="240" w:before="0" w:after="0"/>
        <w:jc w:val="left"/>
        <w:rPr>
          <w:rFonts w:ascii="Times New Roman" w:hAnsi="Times New Roman" w:eastAsia="Verdan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>Цель лабораторной работы :</w:t>
      </w:r>
    </w:p>
    <w:p>
      <w:pPr>
        <w:pStyle w:val="Normal"/>
        <w:pageBreakBefore w:val="false"/>
        <w:pBdr/>
        <w:bidi w:val="0"/>
        <w:spacing w:lineRule="auto" w:line="240" w:before="0" w:after="0"/>
        <w:jc w:val="left"/>
        <w:rPr>
          <w:rFonts w:ascii="Times New Roman" w:hAnsi="Times New Roman" w:eastAsia="Verdan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single"/>
        </w:rPr>
      </w:pPr>
      <w:r>
        <w:rPr>
          <w:rFonts w:eastAsia="Verdana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single"/>
        </w:rPr>
      </w:r>
    </w:p>
    <w:p>
      <w:pPr>
        <w:pStyle w:val="Heading3"/>
        <w:pageBreakBefore w:val="false"/>
        <w:pBdr/>
        <w:bidi w:val="0"/>
        <w:spacing w:lineRule="auto" w:line="240" w:before="0" w:after="0"/>
        <w:ind w:left="0" w:right="0" w:firstLine="705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Создание процесса в UNIX. Системный вызов fork()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(см приложение 1). </w:t>
      </w:r>
    </w:p>
    <w:p>
      <w:pPr>
        <w:pStyle w:val="Normal"/>
        <w:pageBreakBefore w:val="false"/>
        <w:pBdr/>
        <w:bidi w:val="0"/>
        <w:spacing w:lineRule="auto" w:line="240" w:before="0" w:after="0"/>
        <w:ind w:left="0" w:right="0" w:firstLine="70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 xml:space="preserve">Знания,  необходимые для выполнения лабораторной работы: </w:t>
      </w:r>
    </w:p>
    <w:p>
      <w:pPr>
        <w:pStyle w:val="Normal"/>
        <w:pageBreakBefore w:val="false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r>
    </w:p>
    <w:p>
      <w:pPr>
        <w:pStyle w:val="Normal"/>
        <w:pageBreakBefore w:val="false"/>
        <w:pBdr/>
        <w:bidi w:val="0"/>
        <w:spacing w:lineRule="auto" w:line="240" w:before="0" w:after="0"/>
        <w:ind w:left="0" w:right="0" w:firstLine="70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синтаксис языка C++ (см. Приложение 1);</w:t>
      </w:r>
    </w:p>
    <w:p>
      <w:pPr>
        <w:pStyle w:val="Normal"/>
        <w:pageBreakBefore w:val="false"/>
        <w:pBdr/>
        <w:bidi w:val="0"/>
        <w:spacing w:lineRule="auto" w:line="240" w:before="0" w:after="0"/>
        <w:ind w:left="0" w:right="0" w:firstLine="705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single"/>
        </w:rPr>
        <w:t xml:space="preserve">Задание: </w:t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>- Написать программу , которая порождает полную копию родительского процесса.</w:t>
      </w:r>
    </w:p>
    <w:p>
      <w:pPr>
        <w:pStyle w:val="Normal"/>
        <w:pBdr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 xml:space="preserve">-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зменить  программу так, чтобы родитель и ребенок совершали разные действия (какие – не важно).</w:t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>Приложение:</w:t>
      </w:r>
    </w:p>
    <w:p>
      <w:pPr>
        <w:pStyle w:val="Normal"/>
        <w:pBdr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ab/>
        <w:t xml:space="preserve">   - </w:t>
        <w:tab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1"/>
        </w:rPr>
        <w:t xml:space="preserve">getppid()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>- системный вызов, который возвращает значение идентификатора родительского процесса для текущего процесса;</w:t>
      </w:r>
    </w:p>
    <w:p>
      <w:pPr>
        <w:pStyle w:val="Normal"/>
        <w:pBdr/>
        <w:bidi w:val="0"/>
        <w:spacing w:lineRule="auto" w:line="240" w:before="0" w:after="0"/>
        <w:ind w:left="0" w:right="0" w:firstLine="888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-  </w:t>
        <w:tab/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1"/>
        </w:rPr>
        <w:t>getpid(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 - системный вызов, который возвращает значение идентификатора текущего процесса;</w:t>
      </w:r>
    </w:p>
    <w:p>
      <w:pPr>
        <w:pStyle w:val="Normal"/>
        <w:numPr>
          <w:ilvl w:val="2"/>
          <w:numId w:val="3"/>
        </w:numPr>
        <w:pBdr/>
        <w:bidi w:val="0"/>
        <w:spacing w:lineRule="auto" w:line="240" w:before="0" w:after="0"/>
        <w:ind w:left="0" w:right="0" w:firstLine="888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fork(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-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>системный вызов, который порождает новый процесс</w:t>
      </w:r>
    </w:p>
    <w:p>
      <w:pPr>
        <w:pStyle w:val="Heading3"/>
        <w:numPr>
          <w:ilvl w:val="2"/>
          <w:numId w:val="3"/>
        </w:numPr>
        <w:pBdr/>
        <w:bidi w:val="0"/>
        <w:spacing w:lineRule="auto" w:line="240" w:before="0" w:after="0"/>
        <w:ind w:left="0" w:right="0" w:firstLine="888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>Краткая диаграмма состояний</w:t>
      </w:r>
    </w:p>
    <w:p>
      <w:pPr>
        <w:pStyle w:val="Heading3"/>
        <w:numPr>
          <w:ilvl w:val="2"/>
          <w:numId w:val="3"/>
        </w:numPr>
        <w:pBdr/>
        <w:bidi w:val="0"/>
        <w:spacing w:lineRule="auto" w:line="240" w:before="0" w:after="0"/>
        <w:ind w:left="0" w:right="0" w:firstLine="888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>Иерархия процессов</w:t>
      </w:r>
    </w:p>
    <w:p>
      <w:pPr>
        <w:pStyle w:val="Normal"/>
        <w:pBdr/>
        <w:bidi w:val="0"/>
        <w:spacing w:lineRule="auto" w:line="240" w:before="0" w:after="0"/>
        <w:ind w:left="0" w:right="0" w:firstLine="88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ind w:left="0" w:right="0" w:firstLine="888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TextBody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4"/>
          <w:u w:val="none"/>
        </w:rPr>
      </w:pPr>
      <w:bookmarkStart w:id="0" w:name="id_39"/>
      <w:bookmarkEnd w:id="0"/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4"/>
          <w:u w:val="none"/>
        </w:rPr>
        <w:t>Системные вызовы getpid() и getppid()</w:t>
      </w:r>
    </w:p>
    <w:p>
      <w:pPr>
        <w:pStyle w:val="TextBody"/>
        <w:widowControl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bookmarkStart w:id="1" w:name="id_40"/>
      <w:bookmarkEnd w:id="1"/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</w:rPr>
        <w:t>Прототипы системных вызовов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ind w:left="150" w:right="0" w:hanging="0"/>
        <w:jc w:val="left"/>
        <w:rPr>
          <w:rFonts w:ascii="Times New Roman" w:hAnsi="Times New Roman" w:cs="Times New Roman"/>
          <w:color w:val="8B0000"/>
          <w:sz w:val="20"/>
        </w:rPr>
      </w:pPr>
      <w:r>
        <w:rPr>
          <w:rFonts w:cs="Times New Roman" w:ascii="Times New Roman" w:hAnsi="Times New Roman"/>
          <w:color w:val="8B0000"/>
          <w:sz w:val="20"/>
        </w:rPr>
        <w:t>#include &lt;sys/types.h&gt;</w:t>
      </w:r>
    </w:p>
    <w:p>
      <w:pPr>
        <w:pStyle w:val="Style17"/>
        <w:widowControl/>
        <w:ind w:left="15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8B0000"/>
          <w:spacing w:val="0"/>
          <w:sz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#include &lt;unistd.h&gt;</w:t>
      </w:r>
    </w:p>
    <w:p>
      <w:pPr>
        <w:pStyle w:val="Style17"/>
        <w:widowControl/>
        <w:ind w:left="15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8B0000"/>
          <w:spacing w:val="0"/>
          <w:sz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pid_t getpid(void);</w:t>
      </w:r>
    </w:p>
    <w:p>
      <w:pPr>
        <w:pStyle w:val="Style17"/>
        <w:widowControl/>
        <w:spacing w:before="0" w:after="283"/>
        <w:ind w:left="15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8B0000"/>
          <w:spacing w:val="0"/>
          <w:sz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pid_t getppid(void)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rPr>
          <w:rFonts w:ascii="Times New Roman" w:hAnsi="Times New Roman" w:eastAsia="Verdana;Arial" w:cs="Times New Roman"/>
          <w:b/>
          <w:b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bookmarkStart w:id="2" w:name="id_42"/>
      <w:bookmarkEnd w:id="2"/>
      <w:r>
        <w:rPr>
          <w:rFonts w:eastAsia="Verdana;Arial" w:cs="Times New Roman" w:ascii="Times New Roman" w:hAnsi="Times New Roman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Описание системных вызовов</w:t>
      </w:r>
    </w:p>
    <w:p>
      <w:pPr>
        <w:pStyle w:val="TextBody"/>
        <w:widowControl/>
        <w:jc w:val="left"/>
        <w:rPr/>
      </w:pPr>
      <w:bookmarkStart w:id="3" w:name="id_43"/>
      <w:bookmarkEnd w:id="3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Системный вызов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8B0000"/>
          <w:spacing w:val="0"/>
          <w:sz w:val="20"/>
        </w:rPr>
        <w:t xml:space="preserve">getpid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>возвращает идентификатор текущего процесса.</w:t>
      </w:r>
    </w:p>
    <w:p>
      <w:pPr>
        <w:pStyle w:val="TextBody"/>
        <w:widowControl/>
        <w:jc w:val="left"/>
        <w:rPr/>
      </w:pPr>
      <w:bookmarkStart w:id="4" w:name="id_45"/>
      <w:bookmarkEnd w:id="4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Системный вызов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8B0000"/>
          <w:spacing w:val="0"/>
          <w:sz w:val="20"/>
        </w:rPr>
        <w:t xml:space="preserve">getppid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>возвращает идентификатор процесса-родителя для текущего процесса.</w:t>
      </w:r>
    </w:p>
    <w:p>
      <w:pPr>
        <w:pStyle w:val="TextBody"/>
        <w:widowControl/>
        <w:jc w:val="left"/>
        <w:rPr/>
      </w:pPr>
      <w:bookmarkStart w:id="5" w:name="id_47"/>
      <w:bookmarkEnd w:id="5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Тип данных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 xml:space="preserve">pid_t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>является синонимом для одного из целочисленных типов языка C.</w:t>
      </w:r>
    </w:p>
    <w:p>
      <w:pPr>
        <w:pStyle w:val="Normal"/>
        <w:pBdr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 xml:space="preserve">Данные ядра, находящиеся в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 xml:space="preserve">контексте ядр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>процесса, не могут быть прочитаны процессом непосредственно. Для получения информации о них процесс должен совершить соответствующий системный вызов.</w:t>
      </w:r>
      <w:bookmarkStart w:id="6" w:name="keyword-context.7"/>
      <w:bookmarkEnd w:id="6"/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 xml:space="preserve"> Значение идентификатора текущего процесса может быть получено с помощью системного вызова getpid(), а</w:t>
      </w:r>
      <w:bookmarkStart w:id="7" w:name="keyword-context.8"/>
      <w:bookmarkEnd w:id="7"/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 xml:space="preserve"> значение идентификатора родительского процесса для текущего процесса – с помощью системного вызова getppid(). Прототипы этих системных вызовов и соответствующие типы данных описаны в системных файлах &lt;sys/types.h&gt; 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8B0000"/>
          <w:spacing w:val="0"/>
          <w:sz w:val="21"/>
          <w:szCs w:val="24"/>
          <w:u w:val="none"/>
        </w:rPr>
        <w:t>&lt;unistd.h&gt;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 xml:space="preserve">. Системные вызовы не имеют параметров и возвращают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 xml:space="preserve">идентификатор текущего процесс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 xml:space="preserve">и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 xml:space="preserve">идентификатор родительского процесс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>соответственно</w:t>
      </w:r>
    </w:p>
    <w:p>
      <w:pPr>
        <w:pStyle w:val="Heading3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>Идентификация процесса</w:t>
      </w:r>
    </w:p>
    <w:p>
      <w:pPr>
        <w:pStyle w:val="TextBody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</w:r>
    </w:p>
    <w:p>
      <w:pPr>
        <w:pStyle w:val="TextBody"/>
        <w:widowControl/>
        <w:jc w:val="left"/>
        <w:rPr/>
      </w:pPr>
      <w:bookmarkStart w:id="8" w:name="id_17"/>
      <w:bookmarkStart w:id="9" w:name="keyword-context.3"/>
      <w:bookmarkStart w:id="10" w:name="keyword-context.4"/>
      <w:bookmarkEnd w:id="8"/>
      <w:bookmarkEnd w:id="9"/>
      <w:bookmarkEnd w:id="1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Каждый процесс в операционной системе получает уникальны  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</w:rPr>
        <w:t xml:space="preserve">идентификационный номер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–  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</w:rPr>
        <w:t>PID (process identificator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>. При создании нового процесса операционная система пытается присвоить ему свободный номер больший, чем у процесса, созданного перед ним. Если таких свободных номеров не оказывается (например, мы достигли максимально возможного номера для процесса), то операционная система выбирает минимальный номер из всех свободных номеров. В операционной системе Linux присвоение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0"/>
        </w:rPr>
        <w:t xml:space="preserve">идентификационных номеров процессов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начинается с номера 0, который получает процесс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 xml:space="preserve">kernel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>при старте операционной системы. Этот номер впоследствии не может быть присвоен никакому другому процессу. Максимально возможное значение для номера процесса в Linux на базе 32-разрядных процессоров Intel составляет 2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position w:val="8"/>
          <w:sz w:val="20"/>
        </w:rPr>
        <w:t>31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>-1.</w:t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TextBody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4"/>
          <w:u w:val="none"/>
        </w:rPr>
      </w:pPr>
      <w:bookmarkStart w:id="11" w:name="id_63"/>
      <w:bookmarkEnd w:id="11"/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4"/>
          <w:u w:val="none"/>
        </w:rPr>
        <w:t>Системный вызов fork()</w:t>
      </w:r>
    </w:p>
    <w:p>
      <w:pPr>
        <w:pStyle w:val="TextBody"/>
        <w:widowControl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bookmarkStart w:id="12" w:name="id_64"/>
      <w:bookmarkEnd w:id="12"/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</w:rPr>
        <w:t>Прототип системного вызов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ind w:left="150" w:right="0" w:hanging="0"/>
        <w:jc w:val="left"/>
        <w:rPr>
          <w:rFonts w:ascii="Times New Roman" w:hAnsi="Times New Roman" w:cs="Times New Roman"/>
          <w:color w:val="8B0000"/>
          <w:sz w:val="20"/>
        </w:rPr>
      </w:pPr>
      <w:r>
        <w:rPr>
          <w:rFonts w:cs="Times New Roman" w:ascii="Times New Roman" w:hAnsi="Times New Roman"/>
          <w:color w:val="8B0000"/>
          <w:sz w:val="20"/>
        </w:rPr>
        <w:t>#include &lt;sys/types.h&gt;</w:t>
      </w:r>
    </w:p>
    <w:p>
      <w:pPr>
        <w:pStyle w:val="Style17"/>
        <w:widowControl/>
        <w:ind w:left="15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8B0000"/>
          <w:spacing w:val="0"/>
          <w:sz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#include &lt;unistd.h&gt;</w:t>
      </w:r>
    </w:p>
    <w:p>
      <w:pPr>
        <w:pStyle w:val="Style17"/>
        <w:widowControl/>
        <w:spacing w:before="0" w:after="283"/>
        <w:ind w:left="15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8B0000"/>
          <w:spacing w:val="0"/>
          <w:sz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pid_t fork(void);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widowControl/>
        <w:rPr>
          <w:rFonts w:ascii="Times New Roman" w:hAnsi="Times New Roman" w:eastAsia="Verdana;Arial" w:cs="Times New Roman"/>
          <w:b/>
          <w:b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bookmarkStart w:id="13" w:name="id_66"/>
      <w:bookmarkEnd w:id="13"/>
      <w:r>
        <w:rPr>
          <w:rFonts w:eastAsia="Verdana;Arial" w:cs="Times New Roman" w:ascii="Times New Roman" w:hAnsi="Times New Roman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Описание системного вызова</w:t>
      </w:r>
    </w:p>
    <w:p>
      <w:pPr>
        <w:pStyle w:val="TextBody"/>
        <w:widowControl/>
        <w:jc w:val="left"/>
        <w:rPr/>
      </w:pPr>
      <w:bookmarkStart w:id="14" w:name="id_67"/>
      <w:bookmarkEnd w:id="14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Системный вызов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8B0000"/>
          <w:spacing w:val="0"/>
          <w:sz w:val="20"/>
        </w:rPr>
        <w:t>fork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служит для создания нового процесса в операционной системе UNIX. Процесс, который инициировал системный вызов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8B0000"/>
          <w:spacing w:val="0"/>
          <w:sz w:val="20"/>
        </w:rPr>
        <w:t>fork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>, принято называть родительским процессом (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parent process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>). Вновь порожденный процесс принято называть процессом-ребенком (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child process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>). Процесс-ребенок является почти полной копией родительского процесса. У порожденного процесса по сравнению с родительским изменяются значения следующих параметров: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bookmarkStart w:id="15" w:name="id_72"/>
      <w:bookmarkEnd w:id="15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>идентификатор процесса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>идентификатор родительского процесса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spacing w:before="0" w:after="0"/>
        <w:ind w:left="707" w:right="0" w:hanging="283"/>
        <w:jc w:val="left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время, оставшееся до получения сигнал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1"/>
        </w:rPr>
        <w:t>SIGALRM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>;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ind w:left="707" w:right="0" w:hanging="283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>сигналы, ожидавшие доставки родительскому процессу, не будут доставляться порожденному процессу.</w:t>
      </w:r>
    </w:p>
    <w:p>
      <w:pPr>
        <w:pStyle w:val="TextBody"/>
        <w:widowControl/>
        <w:jc w:val="left"/>
        <w:rPr/>
      </w:pPr>
      <w:bookmarkStart w:id="16" w:name="id_78"/>
      <w:bookmarkEnd w:id="16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При однократном системном вызове возврат из него может произойти дважды: один раз в родительском процессе, а второй раз в порожденном процессе. Если создание нового процесса произошло успешно, то в порожденном процессе системный вызов вернет значен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0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>, а в родительском процессе – положительное значение, равное идентификатору процесса-ребенка. Если создать новый процесс не удалось, то системный вызов вернет в инициировавший его процесс отрицательное значение.</w:t>
      </w:r>
    </w:p>
    <w:p>
      <w:pPr>
        <w:pStyle w:val="TextBody"/>
        <w:widowControl/>
        <w:jc w:val="left"/>
        <w:rPr/>
      </w:pPr>
      <w:bookmarkStart w:id="17" w:name="id_80"/>
      <w:bookmarkEnd w:id="17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Системный вызов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8B0000"/>
          <w:spacing w:val="0"/>
          <w:sz w:val="20"/>
        </w:rPr>
        <w:t>fork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является единственным способом породить новый процесс после инициализации операционной системы UNIX.</w:t>
      </w:r>
    </w:p>
    <w:p>
      <w:pPr>
        <w:pStyle w:val="Normal"/>
        <w:pBdr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 xml:space="preserve">В процессе выполнения системного вызова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aps w:val="false"/>
          <w:smallCaps w:val="false"/>
          <w:strike w:val="false"/>
          <w:dstrike w:val="false"/>
          <w:color w:val="8B0000"/>
          <w:spacing w:val="0"/>
          <w:sz w:val="21"/>
          <w:szCs w:val="24"/>
          <w:u w:val="none"/>
        </w:rPr>
        <w:t>fork(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 xml:space="preserve"> порождается копия родительского процесса и возвращение из системного вызова будет происходить уже как в родительском, так и в порожденном процессах. Этот системный вызов является единственным, который вызывается один раз, а при успешной работе возвращается два раза (один раз в процессе-родителе и один раз в процессе-ребенке)! После выхода из системного вызова оба процесса продолжают выполнение регулярного пользовательского кода, следующего за системным вызовом.</w:t>
      </w:r>
    </w:p>
    <w:p>
      <w:pPr>
        <w:pStyle w:val="TextBody"/>
        <w:pBdr/>
        <w:bidi w:val="0"/>
        <w:spacing w:lineRule="auto" w:line="240" w:before="0" w:after="0"/>
        <w:jc w:val="both"/>
        <w:rPr/>
      </w:pPr>
      <w:bookmarkStart w:id="18" w:name="id_88"/>
      <w:bookmarkEnd w:id="18"/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4"/>
          <w:u w:val="none"/>
        </w:rPr>
        <w:t xml:space="preserve">Для того чтобы после возвращения из системного вызова </w:t>
      </w:r>
      <w:r>
        <w:rPr>
          <w:rFonts w:eastAsia="Times New Roman" w:cs="Times New Roman" w:ascii="Times New Roman" w:hAnsi="Times New Roman"/>
          <w:b w:val="false"/>
          <w:bCs w:val="false"/>
          <w:i/>
          <w:iCs w:val="false"/>
          <w:caps w:val="false"/>
          <w:smallCaps w:val="false"/>
          <w:strike w:val="false"/>
          <w:dstrike w:val="false"/>
          <w:color w:val="8B0000"/>
          <w:spacing w:val="0"/>
          <w:sz w:val="20"/>
          <w:szCs w:val="24"/>
          <w:u w:val="none"/>
        </w:rPr>
        <w:t>fork(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4"/>
          <w:u w:val="none"/>
        </w:rPr>
        <w:t xml:space="preserve"> процессы могли определить, кто из них является ребенком, а кто родителем, и, соответственно, по-разному организовать свое поведение, системный вызов возвращает в них разные значения. При успешном создании нового процесса в процесс-родитель возвращается положительное значение, равное идентификатору процесса-ребенка. В процесс-ребенок же возвращается значен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8B0000"/>
          <w:spacing w:val="0"/>
          <w:sz w:val="20"/>
          <w:szCs w:val="24"/>
          <w:u w:val="none"/>
        </w:rPr>
        <w:t>0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4"/>
          <w:u w:val="none"/>
        </w:rPr>
        <w:t xml:space="preserve">. Если по какой-либо причине создать новый процесс не удалось, то системный вызов вернет в инициировавший его процесс значени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8B0000"/>
          <w:spacing w:val="0"/>
          <w:sz w:val="20"/>
          <w:szCs w:val="24"/>
          <w:u w:val="none"/>
        </w:rPr>
        <w:t>-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4"/>
          <w:u w:val="none"/>
        </w:rPr>
        <w:t>. Таким образом, общая схема организации различной работы процесса-ребенка и процесса-родителя выглядит так:</w:t>
      </w:r>
    </w:p>
    <w:p>
      <w:pPr>
        <w:pStyle w:val="TextBody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0"/>
          <w:szCs w:val="24"/>
          <w:u w:val="none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7"/>
        <w:widowControl/>
        <w:ind w:left="150" w:right="0" w:hanging="0"/>
        <w:jc w:val="left"/>
        <w:rPr>
          <w:rFonts w:ascii="Times New Roman" w:hAnsi="Times New Roman" w:cs="Times New Roman"/>
          <w:color w:val="8B0000"/>
          <w:sz w:val="20"/>
        </w:rPr>
      </w:pPr>
      <w:r>
        <w:rPr>
          <w:rFonts w:cs="Times New Roman" w:ascii="Times New Roman" w:hAnsi="Times New Roman"/>
          <w:color w:val="8B0000"/>
          <w:sz w:val="20"/>
        </w:rPr>
        <w:t>pid = fork();</w:t>
      </w:r>
    </w:p>
    <w:p>
      <w:pPr>
        <w:pStyle w:val="Style17"/>
        <w:widowControl/>
        <w:ind w:left="15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8B0000"/>
          <w:spacing w:val="0"/>
          <w:sz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if(pid == -1){</w:t>
      </w:r>
    </w:p>
    <w:p>
      <w:pPr>
        <w:pStyle w:val="Style17"/>
        <w:widowControl/>
        <w:ind w:left="150" w:right="0" w:hanging="0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8B0000"/>
          <w:spacing w:val="0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...</w:t>
      </w:r>
    </w:p>
    <w:p>
      <w:pPr>
        <w:pStyle w:val="Style17"/>
        <w:widowControl/>
        <w:ind w:left="150" w:right="0" w:hanging="0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8B0000"/>
          <w:spacing w:val="0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/* ошибка */</w:t>
      </w:r>
    </w:p>
    <w:p>
      <w:pPr>
        <w:pStyle w:val="Style17"/>
        <w:widowControl/>
        <w:ind w:left="150" w:right="0" w:hanging="0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8B0000"/>
          <w:spacing w:val="0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...</w:t>
      </w:r>
    </w:p>
    <w:p>
      <w:pPr>
        <w:pStyle w:val="Style17"/>
        <w:widowControl/>
        <w:ind w:left="15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8B0000"/>
          <w:spacing w:val="0"/>
          <w:sz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} else if (pid == 0){</w:t>
      </w:r>
    </w:p>
    <w:p>
      <w:pPr>
        <w:pStyle w:val="Style17"/>
        <w:widowControl/>
        <w:ind w:left="150" w:right="0" w:hanging="0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8B0000"/>
          <w:spacing w:val="0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...</w:t>
      </w:r>
    </w:p>
    <w:p>
      <w:pPr>
        <w:pStyle w:val="Style17"/>
        <w:widowControl/>
        <w:ind w:left="150" w:right="0" w:hanging="0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8B0000"/>
          <w:spacing w:val="0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/* ребенок */</w:t>
      </w:r>
    </w:p>
    <w:p>
      <w:pPr>
        <w:pStyle w:val="Style17"/>
        <w:widowControl/>
        <w:ind w:left="150" w:right="0" w:hanging="0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8B0000"/>
          <w:spacing w:val="0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...</w:t>
      </w:r>
    </w:p>
    <w:p>
      <w:pPr>
        <w:pStyle w:val="Style17"/>
        <w:widowControl/>
        <w:ind w:left="15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8B0000"/>
          <w:spacing w:val="0"/>
          <w:sz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} else {</w:t>
      </w:r>
    </w:p>
    <w:p>
      <w:pPr>
        <w:pStyle w:val="Style17"/>
        <w:widowControl/>
        <w:ind w:left="150" w:right="0" w:hanging="0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8B0000"/>
          <w:spacing w:val="0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...</w:t>
      </w:r>
    </w:p>
    <w:p>
      <w:pPr>
        <w:pStyle w:val="Style17"/>
        <w:widowControl/>
        <w:ind w:left="150" w:right="0" w:hanging="0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8B0000"/>
          <w:spacing w:val="0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/* родитель */</w:t>
      </w:r>
    </w:p>
    <w:p>
      <w:pPr>
        <w:pStyle w:val="Style17"/>
        <w:widowControl/>
        <w:ind w:left="150" w:right="0" w:hanging="0"/>
        <w:jc w:val="left"/>
        <w:rPr/>
      </w:pPr>
      <w:r>
        <w:rPr>
          <w:rFonts w:eastAsia="Times New Roman" w:cs="Times New Roman" w:ascii="Times New Roman" w:hAnsi="Times New Roman"/>
          <w:caps w:val="false"/>
          <w:smallCaps w:val="false"/>
          <w:color w:val="8B0000"/>
          <w:spacing w:val="0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...</w:t>
      </w:r>
    </w:p>
    <w:p>
      <w:pPr>
        <w:pStyle w:val="Style17"/>
        <w:widowControl/>
        <w:spacing w:before="0" w:after="283"/>
        <w:ind w:left="15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8B0000"/>
          <w:spacing w:val="0"/>
          <w:sz w:val="20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}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3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  <w:t>Состояния процесса. Краткая диаграмма состояний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bookmarkStart w:id="19" w:name="id_19"/>
      <w:bookmarkEnd w:id="19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>Модель состояний процессов в операционной системе UNIX представляет собой детализацию модели состояний. Краткая диаграмма состояний процессов в операционной системе UNIX изображена на рисунке 1.</w:t>
      </w:r>
    </w:p>
    <w:p>
      <w:pPr>
        <w:pStyle w:val="TextBody"/>
        <w:widowControl/>
        <w:spacing w:before="0" w:after="0"/>
        <w:rPr/>
      </w:pPr>
      <w:bookmarkStart w:id="20" w:name="id_20"/>
      <w:bookmarkStart w:id="21" w:name="image.3-4.2"/>
      <w:bookmarkEnd w:id="20"/>
      <w:bookmarkEnd w:id="21"/>
      <w:r>
        <w:rPr/>
        <w:drawing>
          <wp:inline distT="0" distB="0" distL="0" distR="0">
            <wp:extent cx="4257675" cy="2838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iberation Serif;Times New Roman" w:cs="Liberation Serif;Times New Roman"/>
        </w:rPr>
        <w:t xml:space="preserve"> </w:t>
      </w:r>
    </w:p>
    <w:p>
      <w:pPr>
        <w:pStyle w:val="TextBody"/>
        <w:widowControl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1"/>
        </w:rPr>
        <w:t xml:space="preserve">Рис. 1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1"/>
        </w:rPr>
        <w:t xml:space="preserve"> Сокращенная диаграмма состояний процесса в UNIX</w:t>
      </w:r>
    </w:p>
    <w:p>
      <w:pPr>
        <w:pStyle w:val="TextBody"/>
        <w:widowControl/>
        <w:rPr/>
      </w:pPr>
      <w:bookmarkStart w:id="22" w:name="id_21"/>
      <w:bookmarkEnd w:id="22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Как мы видим, состояние процесса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</w:rPr>
        <w:t xml:space="preserve">исполнен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расщепилось на два состояния: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0"/>
        </w:rPr>
        <w:t xml:space="preserve">исполнение в режиме ядр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и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0"/>
        </w:rPr>
        <w:t>исполнение в режиме пользовател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>.</w:t>
      </w:r>
      <w:bookmarkStart w:id="23" w:name="keyword-context.5"/>
      <w:bookmarkEnd w:id="23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В состоянии исполнение в режиме пользователя процесс выполняет прикладные инструкции пользователя. </w:t>
      </w:r>
      <w:bookmarkStart w:id="24" w:name="keyword-context.6"/>
      <w:bookmarkEnd w:id="24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В состоянии исполнение в режиме ядра выполняются инструкции ядра операционной системы в контексте текущего процесса (например, при обработке системного вызова или прерывания). Из состояния исполнение в режиме пользователя процесс не может непосредственно перейти в состояния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</w:rPr>
        <w:t>ожидан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,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</w:rPr>
        <w:t>готовнос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и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</w:rPr>
        <w:t>закончил исполнение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. Такие переходы возможны только через промежуточное состояние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0"/>
        </w:rPr>
        <w:t xml:space="preserve">"исполняется в режиме ядра"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. Также запрещен прямой переход из состояния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</w:rPr>
        <w:t>готовнос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в состояние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0"/>
        </w:rPr>
        <w:t>исполнение в режиме пользовател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>.</w:t>
      </w:r>
    </w:p>
    <w:p>
      <w:pPr>
        <w:pStyle w:val="TextBody"/>
        <w:widowControl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bookmarkStart w:id="25" w:name="id_22"/>
      <w:bookmarkEnd w:id="25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Приведенная выше диаграмма состояний процессов в UNIX не является полной. Она показывает только состояния, для понимания которых достаточно уже полученных знаний. </w:t>
      </w:r>
    </w:p>
    <w:p>
      <w:pPr>
        <w:pStyle w:val="Heading3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Иерархия процессов</w:t>
      </w:r>
    </w:p>
    <w:p>
      <w:pPr>
        <w:pStyle w:val="TextBody"/>
        <w:widowControl/>
        <w:jc w:val="left"/>
        <w:rPr/>
      </w:pPr>
      <w:bookmarkStart w:id="26" w:name="id_23"/>
      <w:bookmarkEnd w:id="26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В операционной системе UNIX все процессы, кроме одного, создающегося при старте операционной системы, могут быть порождены только какими-либо другими процессами. В качестве прародителя всех остальных процессов в подобных UNIX системах могут выступать процессы с номерам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1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ил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0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. В операционной системе Linux таким родоначальником, существующим только при загрузке системы, является процесс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kernel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с идентификатором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0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>.</w:t>
      </w:r>
    </w:p>
    <w:p>
      <w:pPr>
        <w:pStyle w:val="TextBody"/>
        <w:widowControl/>
        <w:jc w:val="left"/>
        <w:rPr/>
      </w:pPr>
      <w:bookmarkStart w:id="27" w:name="id_28"/>
      <w:bookmarkEnd w:id="27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Таким образом, все процессы в UNIX связаны отношениями процесс-родитель – процесс-ребенок и образуют генеалогическое дерево процессов. Для сохранения целостности генеалогического дерева в ситуациях, когда процесс-родитель завершает свою работу до завершения выполнения процесса-ребенка,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0"/>
        </w:rPr>
        <w:t>идентификатор родительского процесс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в данных ядра процесса-ребенка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0"/>
        </w:rPr>
        <w:t>(PPID – parent process identificator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изменяет свое значение на значен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1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, соответствующее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0"/>
        </w:rPr>
        <w:t xml:space="preserve">идентификатору процесс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init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, время жизни которого определяет время функционирования операционной системы. Тем самым процесс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init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как бы усыновляет осиротевшие процессы. Наверное, логичнее было бы заменять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0"/>
        </w:rPr>
        <w:t>PPID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 xml:space="preserve"> не на значение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8B0000"/>
          <w:spacing w:val="0"/>
          <w:sz w:val="20"/>
        </w:rPr>
        <w:t>1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0"/>
        </w:rPr>
        <w:t>, а на значение идентификатора ближайшего существующего процесса-прародителя умершего процесса-родителя, но в UNIX почему-то такая схема реализована не была.</w:t>
      </w:r>
    </w:p>
    <w:p>
      <w:pPr>
        <w:pStyle w:val="Normal"/>
        <w:pBdr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1"/>
          <w:szCs w:val="24"/>
          <w:u w:val="none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Wingdings 2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DejaVu Sans Mono">
    <w:charset w:val="80"/>
    <w:family w:val="modern"/>
    <w:pitch w:val="default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Liberation Serif;Times New Roman" w:hAnsi="Liberation Serif;Times New Roman" w:eastAsia="WenQuanYi Micro Hei" w:cs="Lohit Hindi"/>
      <w:b/>
      <w:bCs/>
      <w:sz w:val="28"/>
      <w:szCs w:val="28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AbsatzStandardschriftart">
    <w:name w:val="WW-Absatz-Standardschriftart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DejaVu Sans Mono" w:hAnsi="DejaVu Sans Mono" w:eastAsia="WenQuanYi Micro Hei" w:cs="DejaVu Sans Mono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intuit.ru/department/os/osintropractice/2/3-4-2.gi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41:26Z</dcterms:created>
  <dc:creator>redline </dc:creator>
  <dc:description/>
  <dc:language>en-US</dc:language>
  <cp:lastModifiedBy/>
  <cp:revision>0</cp:revision>
  <dc:subject/>
  <dc:title/>
</cp:coreProperties>
</file>